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ílý Potok p.Smrk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Raspenav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ílý Potok pod Smrkem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6,21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0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11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207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160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959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jnice                  4,62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0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ejn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DC Liberec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64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763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420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180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002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95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75 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372 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912 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90 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90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90 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*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Raspenava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spenava          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7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8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4:53:00Z</dcterms:created>
  <dc:creator>SDC Liberec</dc:creator>
  <dc:description/>
  <dc:language>en-US</dc:language>
  <cp:lastModifiedBy>Netusil</cp:lastModifiedBy>
  <cp:lastPrinted>2006-07-18T07:16:00Z</cp:lastPrinted>
  <dcterms:modified xsi:type="dcterms:W3CDTF">2006-07-24T05:14:00Z</dcterms:modified>
  <cp:revision>9</cp:revision>
  <dc:subject/>
  <dc:title>Trať: _</dc:title>
</cp:coreProperties>
</file>