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8"/>
        <w:gridCol w:w="1134"/>
        <w:gridCol w:w="1303"/>
        <w:gridCol w:w="454"/>
        <w:gridCol w:w="511"/>
        <w:gridCol w:w="788"/>
        <w:gridCol w:w="17"/>
      </w:tblGrid>
      <w:tr>
        <w:trPr>
          <w:trHeight w:val="2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7D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Liberec 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 Hrádek n.N. - st.hranice DB (Zittau)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1435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t.hranice km 21,769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iberec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Hrádek n.N.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Hrádek n.N.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t.hranice DB km 21,769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284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Libere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8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,1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,8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Chrasta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0,5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,8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,96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,5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,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Hrádek n.Nis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20,203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státní hra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7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tátní hra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5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5,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2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Zittau 26,7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,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9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, přev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Mittelherwirgs-dorf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,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,2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ž.sv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ž.sv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6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ž.sv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tátní hra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668=11,45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05=11,4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arnsdorf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0,098=11,0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28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2"/>
      <w:gridCol w:w="240"/>
      <w:gridCol w:w="1178"/>
      <w:gridCol w:w="6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4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26</w:t>
          </w:r>
        </w:p>
        <w:p>
          <w:pPr>
            <w:pStyle w:val="Normal"/>
            <w:jc w:val="right"/>
            <w:rPr/>
          </w:pPr>
          <w:r>
            <w:rPr/>
            <w:t>platí od 1.9.2007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38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24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9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5:31:00Z</dcterms:created>
  <dc:creator>SDC Liberec</dc:creator>
  <dc:description/>
  <dc:language>en-US</dc:language>
  <cp:lastModifiedBy>JASANSKÁ</cp:lastModifiedBy>
  <cp:lastPrinted>2003-01-24T11:40:00Z</cp:lastPrinted>
  <dcterms:modified xsi:type="dcterms:W3CDTF">2007-08-03T05:37:00Z</dcterms:modified>
  <cp:revision>4</cp:revision>
  <dc:subject/>
  <dc:title>Trať: _</dc:title>
</cp:coreProperties>
</file>