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40"/>
        <w:gridCol w:w="534"/>
        <w:gridCol w:w="33"/>
        <w:gridCol w:w="519"/>
        <w:gridCol w:w="1242"/>
        <w:gridCol w:w="83"/>
        <w:gridCol w:w="426"/>
        <w:gridCol w:w="44"/>
        <w:gridCol w:w="381"/>
        <w:gridCol w:w="36"/>
        <w:gridCol w:w="338"/>
        <w:gridCol w:w="23"/>
        <w:gridCol w:w="312"/>
        <w:gridCol w:w="333"/>
        <w:gridCol w:w="104"/>
        <w:gridCol w:w="228"/>
        <w:gridCol w:w="333"/>
        <w:gridCol w:w="330"/>
        <w:gridCol w:w="333"/>
        <w:gridCol w:w="1174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5720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0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utná Hora</w:t>
            </w:r>
          </w:p>
        </w:tc>
        <w:tc>
          <w:tcPr>
            <w:tcW w:w="350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0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HAVLÍČKŮV BROD - KOLÍN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+4124+4126+0192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1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HAVLÍČKŮV BROD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+4127+4125+4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0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UTNÁ HORA HL.N. - KOLÍN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92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1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KUTNÁ HORA HL.N.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 - 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6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seř.n.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- 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seř.n. - Kutná Hor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 - Čás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7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46</w:t>
            </w:r>
          </w:p>
        </w:tc>
        <w:tc>
          <w:tcPr>
            <w:tcW w:w="1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7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seř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10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97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10-d9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8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84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11-d10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OLÍN - NYMBURK HL.N.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62+4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1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KOLÍN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5+4163+4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ELKÝ OSEK - NYMBURK HL.N.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2+4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1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VELKÝ OSEK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5+4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Nymburk předjízdn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 - Nymburk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Nymburk předjízdn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8,3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98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08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302,3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tko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t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7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0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49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5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4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9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3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1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předjízdné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2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7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</w:t>
            </w:r>
          </w:p>
        </w:tc>
        <w:tc>
          <w:tcPr>
            <w:tcW w:w="55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569"/>
        <w:gridCol w:w="2125"/>
        <w:gridCol w:w="424"/>
        <w:gridCol w:w="425"/>
        <w:gridCol w:w="284"/>
        <w:gridCol w:w="2979"/>
        <w:gridCol w:w="570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623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ťko – Odb Hradišťko kol.č. 101,1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  <w:tc>
          <w:tcPr>
            <w:tcW w:w="623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ťko kol.č. 101,102 – Odb Hradišťko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Hradišťko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Odb Hradišťko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87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2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Hradišťko kol.č. 101,102</w:t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Hradišťko kol.č. 101,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56"/>
        <w:gridCol w:w="262"/>
        <w:gridCol w:w="78"/>
        <w:gridCol w:w="284"/>
        <w:gridCol w:w="56"/>
        <w:gridCol w:w="304"/>
        <w:gridCol w:w="36"/>
        <w:gridCol w:w="340"/>
        <w:gridCol w:w="1533"/>
        <w:gridCol w:w="568"/>
        <w:gridCol w:w="23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NYMBURK VJEZD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52+41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N. - KOL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+4153+4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OLÍN - NYMBURK SEŘ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5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SEŘ.N. - KOL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+4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 - Velký O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7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07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4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4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ěbrad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3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VŠETAT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+4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ŠETATY - NYMBURK HL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- 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 - Všeta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šetaty</w:t>
            </w:r>
            <w:r>
              <w:rPr/>
              <w:t xml:space="preserve"> -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ysá nad Labem</w:t>
            </w:r>
            <w:r>
              <w:rPr/>
              <w:t xml:space="preserve"> - </w:t>
            </w:r>
            <w:r>
              <w:rPr>
                <w:color w:val="000000"/>
              </w:rPr>
              <w:t>Nymburk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2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22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8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N. - VŠETAT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+4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ŠETATY - NYMBURK VJEZD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seř.n.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 - 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ysá nad Labem</w:t>
            </w:r>
            <w:r>
              <w:rPr/>
              <w:t xml:space="preserve"> - </w:t>
            </w:r>
            <w:r>
              <w:rPr>
                <w:color w:val="000000"/>
              </w:rPr>
              <w:t>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seř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2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8</w:t>
            </w:r>
          </w:p>
        </w:tc>
        <w:tc>
          <w:tcPr>
            <w:tcW w:w="3233" w:type="dxa"/>
            <w:gridSpan w:val="10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3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2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NOT(e2:e3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300=</w:t>
            </w:r>
          </w:p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=323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st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3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st.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8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02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POŘÍČAN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2+67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ŘÍČANY - NYMBURK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5+67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N. - POŘÍČAN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22+67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ŘÍČANY - NYMBURK VJEZD. 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5+67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říčany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Nymburk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96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6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9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áte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átev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sk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4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est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estov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6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ča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284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567"/>
      <w:gridCol w:w="141"/>
      <w:gridCol w:w="1047"/>
      <w:gridCol w:w="654"/>
      <w:gridCol w:w="338"/>
      <w:gridCol w:w="88"/>
      <w:gridCol w:w="426"/>
      <w:gridCol w:w="708"/>
      <w:gridCol w:w="1984"/>
      <w:gridCol w:w="889"/>
    </w:tblGrid>
    <w:tr>
      <w:trPr/>
      <w:tc>
        <w:tcPr>
          <w:tcW w:w="49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1047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22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/>
            <w:t>Změna č. 13</w:t>
          </w:r>
        </w:p>
      </w:tc>
      <w:tc>
        <w:tcPr>
          <w:tcW w:w="1984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89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567"/>
      <w:gridCol w:w="141"/>
      <w:gridCol w:w="1047"/>
      <w:gridCol w:w="654"/>
      <w:gridCol w:w="338"/>
      <w:gridCol w:w="88"/>
      <w:gridCol w:w="426"/>
      <w:gridCol w:w="708"/>
      <w:gridCol w:w="1984"/>
      <w:gridCol w:w="889"/>
    </w:tblGrid>
    <w:tr>
      <w:trPr/>
      <w:tc>
        <w:tcPr>
          <w:tcW w:w="49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1047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22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Změna č. 13</w:t>
          </w:r>
        </w:p>
      </w:tc>
      <w:tc>
        <w:tcPr>
          <w:tcW w:w="1984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89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497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00:00Z</dcterms:created>
  <dc:creator>Lubomír Hnulík</dc:creator>
  <dc:description/>
  <cp:keywords/>
  <dc:language>en-US</dc:language>
  <cp:lastModifiedBy>KuzelP</cp:lastModifiedBy>
  <cp:lastPrinted>2005-02-14T08:24:00Z</cp:lastPrinted>
  <dcterms:modified xsi:type="dcterms:W3CDTF">2006-12-04T08:11:00Z</dcterms:modified>
  <cp:revision>3</cp:revision>
  <dc:subject/>
  <dc:title>Trať: _</dc:title>
</cp:coreProperties>
</file>