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6"/>
        <w:gridCol w:w="850"/>
        <w:gridCol w:w="194"/>
        <w:gridCol w:w="154"/>
        <w:gridCol w:w="94"/>
        <w:gridCol w:w="242"/>
        <w:gridCol w:w="547"/>
        <w:gridCol w:w="107"/>
        <w:gridCol w:w="323"/>
        <w:gridCol w:w="97"/>
        <w:gridCol w:w="20"/>
        <w:gridCol w:w="2187"/>
        <w:gridCol w:w="4"/>
        <w:gridCol w:w="1"/>
        <w:gridCol w:w="566"/>
      </w:tblGrid>
      <w:tr>
        <w:trPr/>
        <w:tc>
          <w:tcPr>
            <w:tcW w:w="331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56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Trať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502 A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 xml:space="preserve">Začátek trati   </w:t>
            </w:r>
            <w:r>
              <w:rPr>
                <w:b/>
                <w:bCs/>
              </w:rPr>
              <w:t>Kutná Hora hl.n.</w:t>
            </w:r>
          </w:p>
        </w:tc>
        <w:tc>
          <w:tcPr>
            <w:tcW w:w="352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</w:t>
            </w:r>
            <w:r>
              <w:rPr>
                <w:b/>
                <w:bCs/>
              </w:rPr>
              <w:t>Lysá n/L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 xml:space="preserve">Platí pro traťové koleje   </w:t>
            </w:r>
            <w:r>
              <w:rPr>
                <w:b/>
                <w:bCs/>
              </w:rPr>
              <w:t xml:space="preserve"> 1,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Zábrzdná vzdálenost   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1000 m</w:t>
            </w:r>
          </w:p>
        </w:tc>
        <w:tc>
          <w:tcPr>
            <w:tcW w:w="352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Největší délka vlaku osobní dopravy</w:t>
            </w:r>
          </w:p>
        </w:tc>
        <w:tc>
          <w:tcPr>
            <w:tcW w:w="1564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2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ejvětší délka vlaku nákladní dopravy</w:t>
            </w:r>
          </w:p>
        </w:tc>
        <w:tc>
          <w:tcPr>
            <w:tcW w:w="1338" w:type="dxa"/>
            <w:gridSpan w:val="6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63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>pravostranný</w:t>
            </w:r>
          </w:p>
        </w:tc>
        <w:tc>
          <w:tcPr>
            <w:tcW w:w="1661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3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Trakční soustava</w:t>
            </w:r>
          </w:p>
        </w:tc>
        <w:tc>
          <w:tcPr>
            <w:tcW w:w="362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= 3 kV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67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 VJ-2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9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4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88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28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8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29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8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6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60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92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899 AB-2-2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92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36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8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97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09 AB-1-2910</w:t>
            </w:r>
          </w:p>
          <w:p>
            <w:pPr>
              <w:pStyle w:val="Normal"/>
              <w:widowControl/>
              <w:rPr/>
            </w:pPr>
            <w:r>
              <w:rPr/>
              <w:t>AB-2-2909 AB-2-29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9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4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23 AB-1-2924</w:t>
            </w:r>
          </w:p>
          <w:p>
            <w:pPr>
              <w:pStyle w:val="Normal"/>
              <w:widowControl/>
              <w:rPr/>
            </w:pPr>
            <w:r>
              <w:rPr/>
              <w:t>AB-2-2923 AB-2-29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5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7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37 AB-1-29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939 AB-2-29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92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92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3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47 AB-1-29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5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6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23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29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954 AB-2-29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3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86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87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KL VJ-2K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7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7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lín  S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8,300=</w:t>
            </w:r>
          </w:p>
          <w:p>
            <w:pPr>
              <w:pStyle w:val="Normal"/>
              <w:widowControl/>
              <w:rPr/>
            </w:pPr>
            <w:r>
              <w:rPr/>
              <w:t>347,739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O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5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5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O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51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9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51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2O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0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T Př1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97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Z 5/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Odbočka Hradištko(DO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18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6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6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55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0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70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2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70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0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70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92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eltruby    z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9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1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84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0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84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0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30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88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88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elký Osek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08=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3-14    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0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17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bice n/C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0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0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23 AB-1-31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3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84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29 AB-2-31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01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45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VJ-1L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Poděbrad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91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5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 1-3169-2-316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93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70-2-31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93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4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Velké Zboží        z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48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84-2-31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4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5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57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Babí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131=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4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4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7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7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T Př1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9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5/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79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663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KS-2K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66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66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24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47-1-32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7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53-2-32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33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57-1-32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8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Kamenné Zboží    z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8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5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65-2-326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56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1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stomlaty n.L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85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85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4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61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09-1-33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9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6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6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23-1-33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40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ratov      z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69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7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37-1-33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7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37-2-33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49-2-33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7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348-2-33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7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60-2-3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91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2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2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ysá n.L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6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4-13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Roughedge"/>
    <w:charset w:val="01"/>
    <w:family w:val="roman"/>
    <w:pitch w:val="variable"/>
  </w:font>
  <w:font w:name="Arial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Roughedge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02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</w:t>
          </w:r>
          <w:r>
            <w:rPr>
              <w:rFonts w:eastAsia="Times New Roman CE;Roughedge" w:cs="Times New Roman CE;Roughedge" w:ascii="Times New Roman CE;Roughedge" w:hAnsi="Times New Roman CE;Roughedge"/>
            </w:rPr>
            <w:t>ěna č.</w:t>
          </w:r>
          <w:r>
            <w:rPr/>
            <w:t xml:space="preserve"> 9</w:t>
          </w:r>
        </w:p>
        <w:p>
          <w:pPr>
            <w:pStyle w:val="Normal"/>
            <w:widowControl/>
            <w:rPr/>
          </w:pPr>
          <w:r>
            <w:rPr>
              <w:rFonts w:eastAsia="Times New Roman CE;Roughedge" w:cs="Times New Roman CE;Roughedge" w:ascii="Times New Roman CE;Roughedge" w:hAnsi="Times New Roman CE;Roughedge"/>
            </w:rPr>
            <w:t xml:space="preserve">Účinnost od: </w:t>
          </w:r>
          <w:r>
            <w:rPr/>
            <w:t>1.7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Roughedge" w:hAnsi="Times New Roman;Roughedge" w:eastAsia="Times New Roman;Roughedge" w:cs="Times New Roman;Roughedg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eastAsia="Arial;Times New Roman" w:cs="Arial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5:35:00Z</dcterms:created>
  <dc:creator>SIS</dc:creator>
  <dc:description/>
  <dc:language>en-US</dc:language>
  <cp:lastModifiedBy>Kabrle Tomáš</cp:lastModifiedBy>
  <cp:lastPrinted>2004-10-11T12:27:00Z</cp:lastPrinted>
  <dcterms:modified xsi:type="dcterms:W3CDTF">2005-06-16T07:03:00Z</dcterms:modified>
  <cp:revision>1</cp:revision>
  <dc:subject/>
  <dc:title>TTP	</dc:title>
</cp:coreProperties>
</file>