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227"/>
        <w:gridCol w:w="198"/>
        <w:gridCol w:w="388"/>
        <w:gridCol w:w="323"/>
        <w:gridCol w:w="838"/>
        <w:gridCol w:w="10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A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Kutná Hora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Konec trati:Lysá nad Labem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tná Hor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tná Hor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61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utná Hora hl.n. 287,6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6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398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,7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8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6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6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5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80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ín  298,300 (347,739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8,5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8,9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00 ZV49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9,4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75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ý Osek  307,1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9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7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95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ice n.Cidlinou 310,0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030   R=9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3,9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/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4,6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</w:t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=1030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děbrady 315,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hl.n. 322,6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Nymburk hl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vanish/>
              </w:rPr>
            </w:pPr>
            <w:r>
              <w:rPr>
                <w:i/>
                <w:vanish/>
              </w:rPr>
              <w:t>x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2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3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9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4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omlaty n.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Lysá n.L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227"/>
        <w:gridCol w:w="198"/>
        <w:gridCol w:w="388"/>
        <w:gridCol w:w="321"/>
        <w:gridCol w:w="2"/>
        <w:gridCol w:w="787"/>
        <w:gridCol w:w="9"/>
        <w:gridCol w:w="42"/>
        <w:gridCol w:w="10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A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Kutná Hora</w:t>
            </w:r>
          </w:p>
        </w:tc>
        <w:tc>
          <w:tcPr>
            <w:tcW w:w="3535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Konec trati:Lysá nad Labem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Platí pro kolej: 2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tná Hor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tná Hor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61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utná Hora hl.n. 287,6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,6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93</w:t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,7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4</w:t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2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3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8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6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6</w:t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5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805</w:t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ín 298,300 (347,739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8,5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8,9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9,4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ý Osek 307,1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9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7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950</w:t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ice n/Cidlinou 310,0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0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,9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i/>
                <w:i/>
              </w:rPr>
            </w:pPr>
            <w:r>
              <w:rPr>
                <w:rFonts w:cs="Symbol" w:ascii="Symbol" w:hAnsi="Symbol"/>
                <w:i/>
              </w:rPr>
            </w:r>
          </w:p>
        </w:tc>
        <w:tc>
          <w:tcPr>
            <w:tcW w:w="9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4,6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020</w:t>
            </w:r>
          </w:p>
        </w:tc>
        <w:tc>
          <w:tcPr>
            <w:tcW w:w="850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děbrady 315,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hl.n. 322,6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ymburk hl. 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,2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3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přech.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9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,4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stomlaty n.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ysá n.L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227"/>
        <w:gridCol w:w="198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A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Babín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Konec trati: Nymburk seř.nádr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Babí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Nymburk seř.nádr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Babín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ymburk seř.nádr</w:t>
            </w:r>
          </w:p>
        </w:tc>
        <w:tc>
          <w:tcPr>
            <w:tcW w:w="161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b. Babín, vjezdová kol. 319,149=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6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7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Odb. Babín, odjezdová kol. 319,046=0,000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9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77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4"/>
      <w:gridCol w:w="426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5</w:t>
          </w:r>
        </w:p>
        <w:p>
          <w:pPr>
            <w:pStyle w:val="Normal"/>
            <w:rPr/>
          </w:pPr>
          <w:r>
            <w:rPr/>
            <w:t>Účinnost od 25.10.2004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6:24:00Z</dcterms:created>
  <dc:creator>Lubomír Hnulík</dc:creator>
  <dc:description/>
  <dc:language>en-US</dc:language>
  <cp:lastModifiedBy>Kabrle Tomáš</cp:lastModifiedBy>
  <cp:lastPrinted>2004-10-21T08:16:00Z</cp:lastPrinted>
  <dcterms:modified xsi:type="dcterms:W3CDTF">2004-10-21T07:54:00Z</dcterms:modified>
  <cp:revision>3</cp:revision>
  <dc:subject/>
  <dc:title>Trať:_</dc:title>
</cp:coreProperties>
</file>