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115"/>
        <w:gridCol w:w="670"/>
        <w:gridCol w:w="748"/>
        <w:gridCol w:w="184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5B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šov nad Ploučnicí</w:t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umburk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ešov n.Pl.- Jedlov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lová  - Rumbu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9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4"/>
        <w:gridCol w:w="1276"/>
        <w:gridCol w:w="1276"/>
        <w:gridCol w:w="1276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umburk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osun bez posunové čety</w:t>
            </w:r>
          </w:p>
          <w:p>
            <w:pPr>
              <w:pStyle w:val="Normal"/>
              <w:jc w:val="both"/>
              <w:rPr/>
            </w:pPr>
            <w:r>
              <w:rPr/>
              <w:t>V obvodu ŽST Rumburk je pravidelně prováděn posun samotných nebo spojených hnacích vozidel jako posun bez posunové čety (vyjma posunu z kolejí č. 2a, 2b, 4, 15, 17) a to při nástupu a odstupu hnacích vozidel na vlaky a od vlaků a odstupu hnacích vozidel do obvodu DKV. Při nástupu hnacích vozidel z obvodu DKV platí ustanovení SŘ čl. 109. Směr posunu se mění na krásnolipském, panském, šluknovském a jiříkovském zhlaví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           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 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18.6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27:00Z</dcterms:created>
  <dc:creator>OPŘ Ústí nad Labem</dc:creator>
  <dc:description/>
  <dc:language>en-US</dc:language>
  <cp:lastModifiedBy>OPŘ Ústí nad Labem</cp:lastModifiedBy>
  <cp:lastPrinted>2004-08-18T07:27:00Z</cp:lastPrinted>
  <dcterms:modified xsi:type="dcterms:W3CDTF">2005-06-02T04:54:00Z</dcterms:modified>
  <cp:revision>4</cp:revision>
  <dc:subject/>
  <dc:title>Trať č.: _</dc:title>
</cp:coreProperties>
</file>