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115"/>
        <w:gridCol w:w="670"/>
        <w:gridCol w:w="748"/>
        <w:gridCol w:w="184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5C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ybniště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Varnsdorf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bniště - Varnsdor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/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nsdorf - Varnsdorf staré nádraž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ad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10; 111; 112; 209; 210; 718; 721; 730; 731; 740; 743; 749; 750; 751; 752; 754; 850; 851;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4"/>
        <w:gridCol w:w="1276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8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28:00Z</dcterms:created>
  <dc:creator>OPŘ Ústí nad Labem</dc:creator>
  <dc:description/>
  <dc:language>en-US</dc:language>
  <cp:lastModifiedBy>KabrleT</cp:lastModifiedBy>
  <cp:lastPrinted>2005-05-31T11:14:00Z</cp:lastPrinted>
  <dcterms:modified xsi:type="dcterms:W3CDTF">2005-06-02T04:56:00Z</dcterms:modified>
  <cp:revision>5</cp:revision>
  <dc:subject/>
  <dc:title>Trať č.: _</dc:title>
</cp:coreProperties>
</file>