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á Lípa hl. n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východ - Benešov n.P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ešov n.Pl. - Česká Lípa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Děčín východ</w:t>
            </w:r>
          </w:p>
          <w:p>
            <w:pPr>
              <w:pStyle w:val="Normal"/>
              <w:rPr/>
            </w:pPr>
            <w:r>
              <w:rPr/>
              <w:t>(obvod horní nádraží)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ní vlaky z Děčína hl.n. vedené podle tabulky 5 SJŘ zastaví v ŽST Děčín východ (obvod horní nádraží) před výhybkou č.102 a pokračují v další jízdě posunem podle pokynů dozorce výhybek St.7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Děčín východ</w:t>
            </w:r>
          </w:p>
          <w:p>
            <w:pPr>
              <w:pStyle w:val="Normal"/>
              <w:rPr/>
            </w:pPr>
            <w:r>
              <w:rPr/>
              <w:t>(obvod dolní nádraží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(obvod dolní nádraží)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4"/>
              </w:rPr>
            </w:pPr>
            <w:r>
              <w:rPr>
                <w:spacing w:val="4"/>
              </w:rPr>
              <w:t>ŽST Česká Lípa hl. n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škerý posun samotných nebo spojených hnacích vozidel v obvodu ŽST Česká Lípa hl. n. je prováděn jako posun bez posunové čety. Směr posunu se mění na jižním, severním zhlaví Ž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 č. 13</w:t>
          </w:r>
        </w:p>
        <w:p>
          <w:pPr>
            <w:pStyle w:val="Normal"/>
            <w:rPr/>
          </w:pPr>
          <w:r>
            <w:rPr>
              <w:b/>
              <w:bCs/>
            </w:rPr>
            <w:t>Účinnost od  18. 6. 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1:00Z</dcterms:created>
  <dc:creator>OPŘ Ústí nad Labem</dc:creator>
  <dc:description/>
  <dc:language>en-US</dc:language>
  <cp:lastModifiedBy>KabrleT</cp:lastModifiedBy>
  <cp:lastPrinted>2003-08-11T07:47:00Z</cp:lastPrinted>
  <dcterms:modified xsi:type="dcterms:W3CDTF">2005-06-02T04:55:00Z</dcterms:modified>
  <cp:revision>5</cp:revision>
  <dc:subject/>
  <dc:title>Trať č.: _</dc:title>
</cp:coreProperties>
</file>