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844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46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Rumburk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:   Dolní Poustevn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:  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 7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  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 :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 m / 52 nápra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 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: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  Rumburk- Šluknov, Šluknov – Dolní Poustevna podle předpisu ČD D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mburk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P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PL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ald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Šluknov – Údo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8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7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5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luk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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7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v 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5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7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Šluknov zastá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7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.Sč.prům. kam. (L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9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lký Šenov zastá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5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lký Šenov SD(D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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z Lipová u Šluknov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4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0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Mikulášovice dolní n. S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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1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S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Vilémov u Šlukn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 Horní Poustev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4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6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Poustevna SD(D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8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A_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01:00Z</dcterms:created>
  <dc:creator>KabrleT</dc:creator>
  <dc:description/>
  <dc:language>en-US</dc:language>
  <cp:lastModifiedBy>KabrleT</cp:lastModifiedBy>
  <cp:lastPrinted>2004-03-16T07:32:00Z</cp:lastPrinted>
  <dcterms:modified xsi:type="dcterms:W3CDTF">2006-04-13T11:03:00Z</dcterms:modified>
  <cp:revision>1</cp:revision>
  <dc:subject/>
  <dc:title>TTP_</dc:title>
</cp:coreProperties>
</file>