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804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68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546A</w:t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Rumburk</w:t>
            </w:r>
          </w:p>
        </w:tc>
        <w:tc>
          <w:tcPr>
            <w:tcW w:w="34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Dolní Poustevna</w:t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znam přejezdů, způsob jejich zabezpečení, umístění přejezdníků, opakovacích přejezdníků  a drhlíků</w:t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088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680"/>
        <w:gridCol w:w="1134"/>
        <w:gridCol w:w="680"/>
        <w:gridCol w:w="680"/>
        <w:gridCol w:w="1930"/>
        <w:gridCol w:w="9"/>
        <w:gridCol w:w="274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Rumburk  0,000=90,91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0,057                           II.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1Z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Rumburk St.1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0,180                          IV.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PZS 1S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Rumburk St.1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0,770                          III.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Rumburk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,385                          III.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Rumburk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,730                          IV.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2,565                          IV.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2,973                          IV.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aldek z   4,54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,560                           II.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Šluknov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,020                          IV.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8,420                          IV.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8,971                           II.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2SBL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Šluknov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9,251                          III. 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2SBL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Šluknov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Šluknov                 9,55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0,039                        IV.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1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 102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0,244                        III.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 102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0,334                        IV.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0,601                        III.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1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 102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0,798                        IV.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1,542                        IV.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1,829                        IV.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4,031                        IV.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4,661                         II.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4,916                        IV.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5,051                        IV.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15,255                        IV.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6,160                        III.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1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Velký Šenov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Velký Šenov        16,38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16,550                        IV. 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chod</w:t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6,680                        IV.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16,887                        IV.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7,077                        IV.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7,365                        IV.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7,710                        IV.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8,245                         II.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Mikulášovice d.n.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8,972                        IV.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k 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9,912                        IV.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1S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Mikulášovice d.n.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20,035                        IV.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1S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Mikulášovice d.n.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Mikulášovice d.n. 20,224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0,591                        IV.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k 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1,118                        IV.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1,913                        IV.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2,466                        III.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3,359                        IV.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3,981                        III.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5,241                        IV.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Dolní Poustevna   25,887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átní hranice  26,271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5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397"/>
      <w:gridCol w:w="680"/>
      <w:gridCol w:w="155"/>
      <w:gridCol w:w="979"/>
      <w:gridCol w:w="539"/>
      <w:gridCol w:w="141"/>
      <w:gridCol w:w="680"/>
      <w:gridCol w:w="87"/>
      <w:gridCol w:w="1701"/>
      <w:gridCol w:w="151"/>
      <w:gridCol w:w="836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546A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90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7</w:t>
          </w:r>
        </w:p>
      </w:tc>
      <w:tc>
        <w:tcPr>
          <w:tcW w:w="1701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12</w:t>
          </w:r>
        </w:p>
        <w:p>
          <w:pPr>
            <w:pStyle w:val="Normal"/>
            <w:rPr/>
          </w:pPr>
          <w:r>
            <w:rPr/>
            <w:t>Účinnost od 1.2.2006</w:t>
          </w:r>
        </w:p>
      </w:tc>
      <w:tc>
        <w:tcPr>
          <w:tcW w:w="987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134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680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68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939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836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right"/>
      <w:textAlignment w:val="baseline"/>
      <w:outlineLvl w:val="0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7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3T06:05:00Z</dcterms:created>
  <dc:creator>OPŘ Ústí nad Labem</dc:creator>
  <dc:description/>
  <dc:language>en-US</dc:language>
  <cp:lastModifiedBy>KabrleT</cp:lastModifiedBy>
  <cp:lastPrinted>2005-12-16T09:10:00Z</cp:lastPrinted>
  <dcterms:modified xsi:type="dcterms:W3CDTF">2006-01-20T08:24:00Z</dcterms:modified>
  <cp:revision>8</cp:revision>
  <dc:subject/>
  <dc:title>Trať: 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79760549</vt:r8>
  </property>
  <property fmtid="{D5CDD505-2E9C-101B-9397-08002B2CF9AE}" pid="3" name="_AuthorEmail">
    <vt:lpwstr>Kaspar@sdc.unl.cd.cz</vt:lpwstr>
  </property>
  <property fmtid="{D5CDD505-2E9C-101B-9397-08002B2CF9AE}" pid="4" name="_AuthorEmailDisplayName">
    <vt:lpwstr>Kašpar Martin, Ing.</vt:lpwstr>
  </property>
  <property fmtid="{D5CDD505-2E9C-101B-9397-08002B2CF9AE}" pid="5" name="_EmailSubject">
    <vt:lpwstr>opravy TTP</vt:lpwstr>
  </property>
  <property fmtid="{D5CDD505-2E9C-101B-9397-08002B2CF9AE}" pid="6" name="_ReviewingToolsShownOnce">
    <vt:lpwstr/>
  </property>
</Properties>
</file>