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567"/>
      </w:tblGrid>
      <w:tr>
        <w:trPr/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715 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Zdice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Protivín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70  náprav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440 / 88  náprav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        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ísek – Protivín      25 kV  50Hz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Traťový rádiový systém:   </w:t>
            </w:r>
            <w:r>
              <w:rPr>
                <w:b/>
                <w:sz w:val="18"/>
              </w:rPr>
              <w:t>Tesla  Pardubice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851"/>
        <w:gridCol w:w="709"/>
        <w:gridCol w:w="567"/>
        <w:gridCol w:w="567"/>
        <w:gridCol w:w="1701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d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1,911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863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/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5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Libomyšl 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4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 / 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8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5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Z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5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830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ť 715 B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kovice  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2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8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8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0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ň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0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,6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,0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3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t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7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,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,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8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Dušní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–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9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– LK(Op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5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Kovohu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 K 1 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čka Kovohutě, Voj. les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9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říbra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9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9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,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Mi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7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trov u Tochovic     z 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7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6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4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T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7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2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9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5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afle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7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 T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5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7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hd w:fill="C0C0C0" w:val="clear"/>
              <w:rPr/>
            </w:pPr>
            <w:r>
              <w:rPr/>
              <w:t xml:space="preserve">SSZT    </w:t>
            </w:r>
            <w:r>
              <w:rPr>
                <w:shadow/>
              </w:rPr>
              <w:t>Praha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C0C0C0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T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5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ZT   Č.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T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8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Přední Po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644= 6,9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3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,2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řez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,403= 9,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5880</wp:posOffset>
                      </wp:positionV>
                      <wp:extent cx="15240" cy="497903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49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4.4pt" to="174.4pt,39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VJ – M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8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0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Dobrá voda u Břez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,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Mys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,5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8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Horní Nerest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8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6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9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ime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Smetanova  Lhot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7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Dolní Ostrov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6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4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ráž u Pís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9865</wp:posOffset>
                      </wp:positionH>
                      <wp:positionV relativeFrom="paragraph">
                        <wp:posOffset>36195</wp:posOffset>
                      </wp:positionV>
                      <wp:extent cx="0" cy="152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2.85pt" to="14.95pt,14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íž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3925</wp:posOffset>
                      </wp:positionH>
                      <wp:positionV relativeFrom="paragraph">
                        <wp:posOffset>50165</wp:posOffset>
                      </wp:positionV>
                      <wp:extent cx="0" cy="20955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3.95pt" to="172.75pt,16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– Písek zast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Č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Č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32 =</w:t>
            </w:r>
          </w:p>
          <w:p>
            <w:pPr>
              <w:pStyle w:val="Normal"/>
              <w:jc w:val="center"/>
              <w:rPr/>
            </w:pPr>
            <w:r>
              <w:rPr/>
              <w:t>59,7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ut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469 = 0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Souběh s tratí Zdice – Protivín</w:t>
            </w:r>
            <w:r>
              <w:rPr/>
              <w:t xml:space="preserve"> do km 7,570 (0,90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„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60960</wp:posOffset>
                      </wp:positionV>
                      <wp:extent cx="0" cy="14763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4.8pt" to="174.5pt,1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Heřm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P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otiví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 249,85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189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15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>1</w:t>
          </w:r>
          <w:r>
            <w:rPr/>
            <w:t xml:space="preserve"> </w:t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1 </w:t>
          </w:r>
        </w:p>
        <w:p>
          <w:pPr>
            <w:pStyle w:val="Normal"/>
            <w:rPr/>
          </w:pPr>
          <w:r>
            <w:rPr/>
            <w:t>Účinnost  od 10.06.2003</w:t>
          </w:r>
        </w:p>
      </w:tc>
    </w:tr>
    <w:tr>
      <w:trPr/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54:00Z</dcterms:created>
  <dc:creator>Rezková Marcela</dc:creator>
  <dc:description/>
  <cp:keywords/>
  <dc:language>en-US</dc:language>
  <cp:lastModifiedBy>Votocek</cp:lastModifiedBy>
  <dcterms:modified xsi:type="dcterms:W3CDTF">2007-11-08T09:15:00Z</dcterms:modified>
  <cp:revision>8</cp:revision>
  <dc:subject/>
  <dc:title>TTP_</dc:title>
</cp:coreProperties>
</file>