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2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B</w:t>
            </w:r>
          </w:p>
        </w:tc>
        <w:tc>
          <w:tcPr>
            <w:tcW w:w="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Zadní Třebaň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Lochovice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96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dní Třebaň   </w:t>
            </w:r>
            <w:r>
              <w:rPr/>
              <w:t>0,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190 II. tř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387 II. tř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684 IV. tř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413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83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27 III. tř. č. 115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888 (=5,416)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teň    </w:t>
            </w:r>
            <w:r>
              <w:rPr/>
              <w:t>5,1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416 (=4,888)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937 III. tř. č. 115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17 III. tř. č. 115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871 III. tř. č. 115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uhrov pod Brdy zn </w:t>
            </w:r>
            <w:r>
              <w:rPr/>
              <w:t>7,9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043 II. tř.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460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678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248 III. tř. č. 115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03  III .tř.č. 114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šeradice zn</w:t>
            </w:r>
            <w:r>
              <w:rPr/>
              <w:t xml:space="preserve">   11,8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034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243  III. tř. č. 114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518 II. tř.č. 1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588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339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746 III: tř. č. 115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ov zn   </w:t>
            </w:r>
            <w:r>
              <w:rPr/>
              <w:t>16,0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063 IV. tř.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650 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stomice pod Brdy  </w:t>
            </w:r>
            <w:r>
              <w:rPr/>
              <w:t>18,7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815  II. tř. č. 1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570  II. tř. č. 1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115 III. tř. č. 030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824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umětely zn</w:t>
            </w:r>
            <w:r>
              <w:rPr/>
              <w:t xml:space="preserve">   22,7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511 II. tř. č. 1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30 III. tř. č.114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981 II. tř. č, 1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1</w:t>
            </w:r>
          </w:p>
          <w:p>
            <w:pPr>
              <w:pStyle w:val="Normal"/>
              <w:rPr/>
            </w:pPr>
            <w:r>
              <w:rPr/>
              <w:t xml:space="preserve">Lochovice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>
                <w:vanish w:val="false"/>
                <w:color w:val="000000"/>
              </w:rPr>
              <w:t>X</w:t>
            </w: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744  III. tř. č. 11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t.1 Lochovice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= km 94,654 trati  Zdice – Protivín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312 II. tř. č. 1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1 Loch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 = km 94,089 trati  Zdice – Protivín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chovice  </w:t>
            </w:r>
            <w:r>
              <w:rPr/>
              <w:t xml:space="preserve"> 26,35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15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3</w:t>
          </w:r>
        </w:p>
        <w:p>
          <w:pPr>
            <w:pStyle w:val="Normal"/>
            <w:rPr/>
          </w:pPr>
          <w:r>
            <w:rPr/>
            <w:t>Účinnost od 5.1.2004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7:50:00Z</dcterms:created>
  <dc:creator>SDC Praha</dc:creator>
  <dc:description/>
  <cp:keywords/>
  <dc:language>en-US</dc:language>
  <cp:lastModifiedBy>Votocek</cp:lastModifiedBy>
  <cp:lastPrinted>2003-11-25T14:56:00Z</cp:lastPrinted>
  <dcterms:modified xsi:type="dcterms:W3CDTF">2007-11-08T11:01:00Z</dcterms:modified>
  <cp:revision>5</cp:revision>
  <dc:subject/>
  <dc:title>Trať: 	</dc:title>
</cp:coreProperties>
</file>