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1"/>
        <w:gridCol w:w="75"/>
        <w:gridCol w:w="259"/>
        <w:gridCol w:w="21"/>
        <w:gridCol w:w="122"/>
        <w:gridCol w:w="88"/>
        <w:gridCol w:w="145"/>
        <w:gridCol w:w="568"/>
        <w:gridCol w:w="139"/>
        <w:gridCol w:w="281"/>
        <w:gridCol w:w="103"/>
        <w:gridCol w:w="45"/>
        <w:gridCol w:w="1984"/>
        <w:gridCol w:w="284"/>
      </w:tblGrid>
      <w:tr>
        <w:trPr/>
        <w:tc>
          <w:tcPr>
            <w:tcW w:w="3592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6A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8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: Světlá nad Sázavou</w:t>
            </w:r>
          </w:p>
        </w:tc>
        <w:tc>
          <w:tcPr>
            <w:tcW w:w="326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: Čerčany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3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í pro traťové koleje: jednokolejná trať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3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brzdná vzdálenost: </w:t>
            </w:r>
          </w:p>
        </w:tc>
        <w:tc>
          <w:tcPr>
            <w:tcW w:w="326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m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n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 m/40 n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3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5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závislá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větlá nad Sázavo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47,977 = 239,902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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 K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107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853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K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707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Světlá n/Sáz. měst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58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18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16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78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777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olní Březin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65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60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4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58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K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807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rzko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78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74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C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327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88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Smrčná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78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777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07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35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45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Stvořidl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41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397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70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11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ilémo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51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48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022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31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14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22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88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86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Horní Ledeč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84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26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deč nad Sázavo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77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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24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637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Chřenovice – Podhrad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37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Chřeno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94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06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66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astějo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,316 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79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39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62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92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52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ruč n.Sáz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954=</w:t>
            </w:r>
          </w:p>
          <w:p>
            <w:pPr>
              <w:pStyle w:val="Normal"/>
              <w:rPr/>
            </w:pPr>
            <w:r>
              <w:rPr/>
              <w:t>=35,86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44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03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3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-L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682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S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9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8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-S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3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13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beřice   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6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žov          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69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řechv n.Sáz.   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30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ácov         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6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6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6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ác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=</w:t>
            </w:r>
          </w:p>
          <w:p>
            <w:pPr>
              <w:pStyle w:val="Normal"/>
              <w:rPr/>
            </w:pPr>
            <w:r>
              <w:rPr/>
              <w:t>=16,55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21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81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anice        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34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D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842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běšín       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98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72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181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5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ý Šternberk  n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551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10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9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lovidy      z    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52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20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0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taje n/S-Iváň 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3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Z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6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Z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5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taje n/S    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78=</w:t>
            </w:r>
          </w:p>
          <w:p>
            <w:pPr>
              <w:pStyle w:val="Normal"/>
              <w:rPr/>
            </w:pPr>
            <w:r>
              <w:rPr/>
              <w:t>=38,28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dečk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=</w:t>
            </w:r>
          </w:p>
          <w:p>
            <w:pPr>
              <w:pStyle w:val="Normal"/>
              <w:rPr/>
            </w:pPr>
            <w:r>
              <w:rPr/>
              <w:t>=39,56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879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30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opše      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93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102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562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ázava-Černé Bud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00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53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04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ázava        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13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užiny       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55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říbrná Skalice 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72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652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10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mech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441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897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303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kovec       n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57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cerady  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409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46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19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67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vězdon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933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38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782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enice      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432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55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štění        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76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výhybka P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02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H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52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H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92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92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rčan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,511 = </w:t>
            </w:r>
            <w:r>
              <w:rPr>
                <w:i/>
                <w:iCs/>
              </w:rPr>
              <w:t>143,807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16A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 15.12..2007</w:t>
          </w:r>
        </w:p>
        <w:p>
          <w:pPr>
            <w:pStyle w:val="Normal"/>
            <w:rPr/>
          </w:pPr>
          <w:r>
            <w:rPr/>
            <w:t>Změna č. 10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eastAsia="Arial;Arial" w:cs="Arial;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8:54:00Z</dcterms:created>
  <dc:creator>Pavlas Michal</dc:creator>
  <dc:description/>
  <dc:language>en-US</dc:language>
  <cp:lastModifiedBy>Votocek</cp:lastModifiedBy>
  <cp:lastPrinted>2007-12-04T09:54:00Z</cp:lastPrinted>
  <dcterms:modified xsi:type="dcterms:W3CDTF">2007-12-04T12:17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55627756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 516, 521, 529</vt:lpwstr>
  </property>
  <property fmtid="{D5CDD505-2E9C-101B-9397-08002B2CF9AE}" pid="6" name="_PreviousAdHocReviewCycleID">
    <vt:r8>-1606328166</vt:r8>
  </property>
</Properties>
</file>