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t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/>
            </w:pPr>
            <w:r>
              <w:rPr/>
              <w:tab/>
              <w:t>516 A</w:t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rebné brzdící váhy pro jízdu PMD, rozhodný spád a trída sklonu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735"/>
        <w:gridCol w:w="188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ětlá nad Sázavou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Čerčany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Světlá nad Sázavou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Ledeč nad Sázavou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VIII-I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VI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Ledeč nad Sázavou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Vlastějovice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VIII-IX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Vlastějovice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Zruč nad Sázavou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III-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V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Zruč nad Sázavou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Kácov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VI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Kácov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Ledečko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VI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Ledečko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Sázava Černé Budy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VI-V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Sázava Cerné Budy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Samechov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II-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VI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Samechov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Hvězdonice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1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IV-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10/IV     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Hvězdonice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Čerčany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V-V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6A</w:t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4</w:t>
          </w:r>
        </w:p>
        <w:p>
          <w:pPr>
            <w:pStyle w:val="Normal"/>
            <w:rPr/>
          </w:pPr>
          <w:r>
            <w:rPr/>
            <w:t>Úcinnost od 1.3.2005</w:t>
          </w:r>
        </w:p>
      </w:tc>
      <w:tc>
        <w:tcPr>
          <w:tcW w:w="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Arial" w:hAnsi="Arial;Arial" w:eastAsia="Arial;Arial" w:cs="Arial;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1:53:00Z</dcterms:created>
  <dc:creator>Krejčová Šárka</dc:creator>
  <dc:description/>
  <dc:language>en-US</dc:language>
  <cp:lastModifiedBy>Lehovcová A.</cp:lastModifiedBy>
  <dcterms:modified xsi:type="dcterms:W3CDTF">2005-02-03T11:56:00Z</dcterms:modified>
  <cp:revision>3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9226844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</vt:lpwstr>
  </property>
</Properties>
</file>