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635"/>
        <w:gridCol w:w="284"/>
        <w:gridCol w:w="388"/>
        <w:gridCol w:w="349"/>
        <w:gridCol w:w="761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56" w:type="dxa"/>
            <w:gridSpan w:val="4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A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gridSpan w:val="1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Světlá nad Sázavou</w:t>
            </w:r>
          </w:p>
        </w:tc>
        <w:tc>
          <w:tcPr>
            <w:tcW w:w="356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trati: Čerčany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356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gridSpan w:val="1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ětlá nad Sázavou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Čerčany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gridSpan w:val="1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ětlá n./S.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Vlastějov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4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astěj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Zruč n./Sázavou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4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ruč n./Sázavou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Č.Šternberk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4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.Šternberk 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Sázava Černé Budy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4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ázava Černé Budy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rčany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4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567"/>
        <w:gridCol w:w="567"/>
        <w:gridCol w:w="568"/>
        <w:gridCol w:w="1134"/>
        <w:gridCol w:w="567"/>
        <w:gridCol w:w="567"/>
        <w:gridCol w:w="567"/>
        <w:gridCol w:w="1161"/>
        <w:gridCol w:w="806"/>
        <w:gridCol w:w="18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z kol.3,5,7,9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>
                <w:b/>
              </w:rPr>
              <w:t>Světlá n/S.</w:t>
            </w:r>
            <w:r>
              <w:rPr/>
              <w:t xml:space="preserve"> 47,977</w:t>
            </w:r>
            <w:r>
              <w:rPr>
                <w:i/>
              </w:rPr>
              <w:t>=239,9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6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5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9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 v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7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2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5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9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7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,8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,7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,3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6,3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8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6,2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2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9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1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25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edeč n/Sáz.</w:t>
            </w:r>
            <w:r>
              <w:rPr/>
              <w:t xml:space="preserve">  31,7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6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4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,1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5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78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4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6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79, 20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4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184,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26,2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26,14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5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79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5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0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0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 214,přej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ychl. umístěn vlev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8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4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7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7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Vlastějovice </w:t>
            </w:r>
            <w:r>
              <w:rPr/>
              <w:t>20,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8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7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ruč n./Sázavou</w:t>
            </w:r>
            <w:r>
              <w:rPr/>
              <w:t xml:space="preserve"> 13,955=35,8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6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5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4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4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3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4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3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0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8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R=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6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5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9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7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9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77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1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9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93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ácov  </w:t>
            </w:r>
            <w:r>
              <w:rPr/>
              <w:t>0,000=16,5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4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2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,1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1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,0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6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6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5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2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92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bez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,8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6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3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.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0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4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Český Šternberk</w:t>
            </w:r>
            <w:r>
              <w:rPr/>
              <w:t xml:space="preserve"> 6,5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5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3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3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1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8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R=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6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R=195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,3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,3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0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Rataje n/ Sáz</w:t>
            </w:r>
            <w:r>
              <w:rPr/>
              <w:t>. 1,278=38,2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edečko </w:t>
            </w:r>
            <w:r>
              <w:rPr/>
              <w:t>0,000=39,5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ad. Skal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3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5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d.skal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Sázava Černé Budy</w:t>
            </w:r>
            <w:r>
              <w:rPr/>
              <w:t xml:space="preserve"> 45,0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1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9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0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1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8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5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4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-----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6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0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8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-----)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Samechov </w:t>
            </w:r>
            <w:r>
              <w:rPr/>
              <w:t>52,4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6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3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6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1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7,3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4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7,5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vězdon</w:t>
            </w:r>
            <w:r>
              <w:rPr/>
              <w:t>i</w:t>
            </w:r>
            <w:r>
              <w:rPr>
                <w:b/>
              </w:rPr>
              <w:t xml:space="preserve">ce </w:t>
            </w:r>
            <w:r>
              <w:rPr/>
              <w:t>57,9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,0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2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65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5,3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Čerčany  </w:t>
            </w:r>
            <w:r>
              <w:rPr/>
              <w:t>65,511=143,807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40)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1135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6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35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8</w:t>
          </w:r>
        </w:p>
        <w:p>
          <w:pPr>
            <w:pStyle w:val="Normal"/>
            <w:rPr/>
          </w:pPr>
          <w:r>
            <w:rPr/>
            <w:t>Účinnost od 22.04.2007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13:00Z</dcterms:created>
  <dc:creator>Pavlas Michal</dc:creator>
  <dc:description/>
  <dc:language>en-US</dc:language>
  <cp:lastModifiedBy>Sukova</cp:lastModifiedBy>
  <cp:lastPrinted>2007-03-23T09:15:00Z</cp:lastPrinted>
  <dcterms:modified xsi:type="dcterms:W3CDTF">2007-03-23T08:15:00Z</dcterms:modified>
  <cp:revision>3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1124569</vt:r8>
  </property>
  <property fmtid="{D5CDD505-2E9C-101B-9397-08002B2CF9AE}" pid="3" name="_AuthorEmail">
    <vt:lpwstr>Sukova@gr.cd.cz</vt:lpwstr>
  </property>
  <property fmtid="{D5CDD505-2E9C-101B-9397-08002B2CF9AE}" pid="4" name="_AuthorEmailDisplayName">
    <vt:lpwstr>Suková Irena</vt:lpwstr>
  </property>
  <property fmtid="{D5CDD505-2E9C-101B-9397-08002B2CF9AE}" pid="5" name="_EmailSubject">
    <vt:lpwstr>8. změna TTP pro trať 516;  tab. 516A_3 a 516A_6 s účinností 22.4.2007</vt:lpwstr>
  </property>
  <property fmtid="{D5CDD505-2E9C-101B-9397-08002B2CF9AE}" pid="6" name="_PreviousAdHocReviewCycleID">
    <vt:r8>-4936474</vt:r8>
  </property>
</Properties>
</file>