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453"/>
        <w:gridCol w:w="425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74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28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28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město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lomouc město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 n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5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ol.č.2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telec na H.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2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590 = 34,2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lechovice na Hané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33,84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3,6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2,1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0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 bez.z., 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9,3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Třebčín </w:t>
            </w:r>
            <w:r>
              <w:rPr/>
              <w:t>- 28,39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8,0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 bez z., 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4,1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 bez z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3,5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ahanovice - </w:t>
            </w:r>
            <w:r>
              <w:rPr/>
              <w:t>23,4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3,1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 bez z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bez z., 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,0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měšť na H. - </w:t>
            </w:r>
            <w:r>
              <w:rPr/>
              <w:t>21,59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1,3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., v bez z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,8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nice na H. - </w:t>
            </w:r>
            <w:r>
              <w:rPr/>
              <w:t>17,99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4,4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Příkazy - </w:t>
            </w:r>
            <w:r>
              <w:rPr/>
              <w:t>13,8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,5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přev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,0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,7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rka nad M. - </w:t>
            </w:r>
            <w:r>
              <w:rPr/>
              <w:t xml:space="preserve"> 9,5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ezd, 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6" w:hanging="0"/>
              <w:jc w:val="center"/>
              <w:rPr>
                <w:u w:val="single"/>
              </w:rPr>
            </w:pPr>
            <w:r>
              <w:rPr/>
              <w:t>7,1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lomouc Řepčín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6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9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ezd, 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4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4"/>
                <w:szCs w:val="14"/>
              </w:rPr>
            </w:pPr>
            <w:r>
              <w:rPr>
                <w:strike/>
                <w:color w:val="FF0000"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9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omouc město - </w:t>
            </w:r>
            <w:r>
              <w:rPr/>
              <w:t>3,78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omouc N.Ul. -</w:t>
            </w:r>
            <w:r>
              <w:rPr/>
              <w:t xml:space="preserve"> 2,9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0,02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465" w:hRule="atLeast"/>
        </w:trPr>
        <w:tc>
          <w:tcPr>
            <w:tcW w:w="936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lomouc hl.n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0,000=205,107=205,8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kol.č.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3"/>
      <w:gridCol w:w="2325"/>
      <w:gridCol w:w="1134"/>
      <w:gridCol w:w="2721"/>
    </w:tblGrid>
    <w:tr>
      <w:trPr/>
      <w:tc>
        <w:tcPr>
          <w:tcW w:w="6663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6, účinnost od 1.11.2007</w:t>
          </w:r>
        </w:p>
      </w:tc>
    </w:tr>
    <w:tr>
      <w:trPr/>
      <w:tc>
        <w:tcPr>
          <w:tcW w:w="4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25:00Z</dcterms:created>
  <dc:creator>= ČD =</dc:creator>
  <dc:description/>
  <dc:language>en-US</dc:language>
  <cp:lastModifiedBy>Votocek</cp:lastModifiedBy>
  <cp:lastPrinted>2003-02-10T15:32:00Z</cp:lastPrinted>
  <dcterms:modified xsi:type="dcterms:W3CDTF">2007-10-02T11:3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587926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6,7 TTP 313A</vt:lpwstr>
  </property>
  <property fmtid="{D5CDD505-2E9C-101B-9397-08002B2CF9AE}" pid="6" name="_PreviousAdHocReviewCycleID">
    <vt:r8>1074720998</vt:r8>
  </property>
</Properties>
</file>