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enice na Hané - Červenka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Senice na Hané - km 12,54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ec trati:  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rFonts w:cs="Times New Roman CE" w:ascii="Times New Roman CE" w:hAnsi="Times New Roman CE"/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enice na Hané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Červenka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nice na Hané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Litovel předměst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Litovel předměstí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Červenka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 kol.č.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nice na Hané </w:t>
            </w:r>
            <w:r>
              <w:rPr/>
              <w:t>- 12,5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,1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,5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8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9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yslechovice nz. 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4,8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5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Litovel předm. -</w:t>
            </w:r>
            <w:r>
              <w:rPr/>
              <w:t xml:space="preserve"> 2,1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9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2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 bez z, 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1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tovel - </w:t>
            </w:r>
            <w:r>
              <w:rPr/>
              <w:t xml:space="preserve">0,000 = </w:t>
            </w:r>
            <w:r>
              <w:rPr>
                <w:iCs/>
              </w:rPr>
              <w:t>2,5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ch,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9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6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 xml:space="preserve">Červenka – 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(z kol.  č.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cs="Times New Roman CE" w:ascii="Times New Roman CE" w:hAnsi="Times New Roman CE"/>
              <w:b/>
            </w:rPr>
            <w:t xml:space="preserve">Změna číslo </w:t>
          </w:r>
          <w:r>
            <w:rPr>
              <w:b/>
            </w:rPr>
            <w:t>20</w:t>
          </w:r>
          <w:r>
            <w:rPr>
              <w:rFonts w:cs="Times New Roman CE" w:ascii="Times New Roman CE" w:hAnsi="Times New Roman CE"/>
              <w:b/>
            </w:rPr>
            <w:t xml:space="preserve">, účinnost od </w:t>
          </w:r>
          <w:r>
            <w:rPr>
              <w:b/>
            </w:rPr>
            <w:t>1.10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55:00Z</dcterms:created>
  <dc:creator>= ČD =</dc:creator>
  <dc:description/>
  <dc:language>en-US</dc:language>
  <cp:lastModifiedBy>Vůjtek Rostislav</cp:lastModifiedBy>
  <cp:lastPrinted>2004-06-15T06:17:00Z</cp:lastPrinted>
  <dcterms:modified xsi:type="dcterms:W3CDTF">2006-09-05T07:09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351594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 tab. TTP 304E, 312D,E, 311A, 313B a 315A </vt:lpwstr>
  </property>
</Properties>
</file>