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čátek trati:   Senice na Hané - km 12,54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nec trati:   Červenka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nice na Hané</w:t>
            </w:r>
            <w:r>
              <w:rPr/>
              <w:t xml:space="preserve"> - 12,5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2,04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1,86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1,56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1,32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u w:val="single"/>
              </w:rPr>
            </w:pPr>
            <w:r>
              <w:rPr>
                <w:b/>
              </w:rPr>
              <w:t>Senice na H.zast.</w:t>
            </w:r>
            <w:r>
              <w:rPr/>
              <w:t>-10,5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0,513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0,224 účel. komunik</w:t>
            </w:r>
            <w:r>
              <w:rPr/>
              <w:t>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9,38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rlice zast.</w:t>
            </w:r>
            <w:r>
              <w:rPr/>
              <w:t xml:space="preserve"> - 8,9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8,902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8,09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7,75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7,46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7,19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olina zast.</w:t>
            </w:r>
            <w:r>
              <w:rPr/>
              <w:t xml:space="preserve"> - 7,1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6,84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5,92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5,40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4,86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yslechovice nz.</w:t>
            </w:r>
            <w:r>
              <w:rPr/>
              <w:t>- 4,8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4,11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3,01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2,486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Litovel předm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Litovel předm.</w:t>
            </w:r>
            <w:r>
              <w:rPr/>
              <w:t xml:space="preserve"> - 2,1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,98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,86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,38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Litovel město z.</w:t>
            </w:r>
            <w:r>
              <w:rPr/>
              <w:t xml:space="preserve"> - 1,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,289 míst. kom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1,124 účel. komunik</w:t>
            </w:r>
            <w:r>
              <w:rPr/>
              <w:t>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0,96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0,69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0,576 místní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0,455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L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Litovel předm. DK</w:t>
            </w:r>
          </w:p>
          <w:p>
            <w:pPr>
              <w:pStyle w:val="Normal"/>
              <w:rPr/>
            </w:pPr>
            <w:r>
              <w:rPr/>
              <w:t>Litovel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ovel</w:t>
            </w:r>
            <w:r>
              <w:rPr/>
              <w:t xml:space="preserve"> - 0,000 = </w:t>
            </w:r>
            <w:r>
              <w:rPr>
                <w:iCs/>
              </w:rPr>
              <w:t>2,5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 xml:space="preserve">Vlečka - </w:t>
            </w:r>
            <w:r>
              <w:rPr/>
              <w:t>2,0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554 státní silnice II</w:t>
            </w:r>
            <w:r>
              <w:rPr>
                <w:rFonts w:cs="Times New Roman CE" w:ascii="Times New Roman CE" w:hAnsi="Times New Roman CE"/>
              </w:rPr>
              <w:t>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0,96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 CE" w:ascii="Times New Roman CE" w:hAnsi="Times New Roman CE"/>
              </w:rPr>
              <w:t>0,791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*)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Červenka -</w:t>
            </w:r>
            <w:r>
              <w:rPr/>
              <w:t xml:space="preserve">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cs="Times New Roman CE" w:ascii="Times New Roman CE" w:hAnsi="Times New Roman CE"/>
              <w:b/>
            </w:rPr>
            <w:t xml:space="preserve">Změna číslo </w:t>
          </w:r>
          <w:r>
            <w:rPr>
              <w:b/>
            </w:rPr>
            <w:t>20</w:t>
          </w:r>
          <w:r>
            <w:rPr>
              <w:rFonts w:cs="Times New Roman CE" w:ascii="Times New Roman CE" w:hAnsi="Times New Roman CE"/>
              <w:b/>
            </w:rPr>
            <w:t xml:space="preserve">, účinnost od </w:t>
          </w:r>
          <w:r>
            <w:rPr>
              <w:b/>
            </w:rPr>
            <w:t>1.10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54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9-05T07:0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260719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 tab. TTP 304E, 312D,E, 311A, 313B a 315A </vt:lpwstr>
  </property>
  <property fmtid="{D5CDD505-2E9C-101B-9397-08002B2CF9AE}" pid="6" name="_PreviousAdHocReviewCycleID">
    <vt:r8>-1437827996</vt:r8>
  </property>
</Properties>
</file>