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avní nádraží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tějova hl. n. do Prostějova místního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ostějov hlavní nádraží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tějova místního nádraží do Kostelce na Ha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avní nádraží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stelce na Hané do Pten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ostějov hlavní nádraží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tení do Kon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avní nádraží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nice do Dzbel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ostějov hlavní nádraží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zbelu do Chorn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23:00Z</dcterms:created>
  <dc:creator>= ČD =</dc:creator>
  <dc:description/>
  <dc:language>en-US</dc:language>
  <cp:lastModifiedBy>= ČD =</cp:lastModifiedBy>
  <cp:lastPrinted>2003-02-10T15:32:00Z</cp:lastPrinted>
  <dcterms:modified xsi:type="dcterms:W3CDTF">2003-02-27T12:23:00Z</dcterms:modified>
  <cp:revision>1</cp:revision>
  <dc:subject/>
  <dc:title>TTP	</dc:title>
</cp:coreProperties>
</file>