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>
                <w:b/>
              </w:rPr>
              <w:t>Prostějov hl.n.</w:t>
            </w:r>
            <w:r>
              <w:rPr/>
              <w:t xml:space="preserve"> - 0,0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>
                <w:u w:val="single"/>
              </w:rPr>
            </w:pPr>
            <w:r>
              <w:rPr/>
              <w:t>1,053   míst.  kom.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,424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Prostějov m.n.</w:t>
            </w:r>
            <w:r>
              <w:rPr/>
              <w:t xml:space="preserve"> - 1,8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,087 míst. kom. 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,310 míst. kom. 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87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,403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,483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5,45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6,46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>
                <w:b/>
              </w:rPr>
              <w:t xml:space="preserve">Kostelec na Hané </w:t>
            </w:r>
            <w:r>
              <w:rPr/>
              <w:t>-6, 7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6,990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7,436 míst. kom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7,631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8,02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8,91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utotín z.</w:t>
            </w:r>
            <w:r>
              <w:rPr/>
              <w:t xml:space="preserve">  - 9,4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9,54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0,51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2,67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12,92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>
                <w:b/>
              </w:rPr>
              <w:t>Zdětín u Prost. z.</w:t>
            </w:r>
            <w:r>
              <w:rPr/>
              <w:t>-12,9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4,01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4,39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24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44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73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Ptení zn.</w:t>
            </w:r>
            <w:r>
              <w:rPr/>
              <w:t xml:space="preserve"> - 16,1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6,591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7,86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8,45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Stražisko z.</w:t>
            </w:r>
            <w:r>
              <w:rPr/>
              <w:t xml:space="preserve"> - 18,7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8,789 míst. kom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28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523 míst. kom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14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809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30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556 míst. kom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571 míst. kom. 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Čunín z.</w:t>
            </w:r>
            <w:r>
              <w:rPr/>
              <w:t xml:space="preserve"> - 21,5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2,730 míst.  kom.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řemenec z.</w:t>
            </w:r>
            <w:r>
              <w:rPr/>
              <w:t xml:space="preserve"> - 22,7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/>
              <w:t>23,005 místní. kom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3,642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4,295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4,747 účel. komunikac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ind w:right="-56" w:hanging="0"/>
              <w:rPr/>
            </w:pPr>
            <w:r>
              <w:rPr/>
              <w:t>25,159 místní. kom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Konice nz.</w:t>
            </w:r>
            <w:r>
              <w:rPr/>
              <w:t xml:space="preserve"> - 25,5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7,06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990 míst.  kom.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Jesenec z.</w:t>
            </w:r>
            <w:r>
              <w:rPr/>
              <w:t xml:space="preserve"> - 28,0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8,69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zbel</w:t>
            </w:r>
            <w:r>
              <w:rPr/>
              <w:t xml:space="preserve"> - 29,2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0,170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1,16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Šubířov z. - </w:t>
            </w:r>
            <w:r>
              <w:rPr/>
              <w:t>32,4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2,46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2,99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3,21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4,41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5,21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5,97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6,50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6,936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Nectava z.</w:t>
            </w:r>
            <w:r>
              <w:rPr/>
              <w:t xml:space="preserve"> - 36,9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7,403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7,73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9,308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0,00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závislé na náv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1, účinnost od 1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5:54:00Z</dcterms:created>
  <dc:creator>= ČD =</dc:creator>
  <dc:description/>
  <dc:language>en-US</dc:language>
  <cp:lastModifiedBy>Vůjtek Rostislav</cp:lastModifiedBy>
  <cp:lastPrinted>2006-11-09T07:25:00Z</cp:lastPrinted>
  <dcterms:modified xsi:type="dcterms:W3CDTF">2006-11-09T06:2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36534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7 TTP 313D</vt:lpwstr>
  </property>
  <property fmtid="{D5CDD505-2E9C-101B-9397-08002B2CF9AE}" pid="6" name="_PreviousAdHocReviewCycleID">
    <vt:r8>1034718375</vt:r8>
  </property>
</Properties>
</file>