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okycan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zvěst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kyc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ezvěst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kyc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irošov 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oš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ezvěstice                                                      4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yc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9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8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0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Miroš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7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8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6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Příkosice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4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5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p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4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6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5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6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3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3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5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5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9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4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,1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zvěst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71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6 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12 </w:t>
          </w:r>
        </w:p>
        <w:p>
          <w:pPr>
            <w:pStyle w:val="Normal"/>
            <w:rPr/>
          </w:pPr>
          <w:r>
            <w:rPr/>
            <w:t>Účinnost od 10.11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56:00Z</dcterms:created>
  <dc:creator>informatika</dc:creator>
  <dc:description/>
  <cp:keywords/>
  <dc:language>en-US</dc:language>
  <cp:lastModifiedBy>Moravec</cp:lastModifiedBy>
  <cp:lastPrinted>2006-08-18T11:54:00Z</cp:lastPrinted>
  <dcterms:modified xsi:type="dcterms:W3CDTF">2006-10-26T06:33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2042698626</vt:r8>
  </property>
</Properties>
</file>