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2269"/>
        <w:gridCol w:w="567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Trať 320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6"/>
                <w:szCs w:val="16"/>
              </w:rPr>
            </w:pPr>
            <w:r>
              <w:rPr>
                <w:b/>
                <w:vanish/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6"/>
                <w:szCs w:val="16"/>
              </w:rPr>
            </w:pPr>
            <w:r>
              <w:rPr>
                <w:b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6"/>
                <w:szCs w:val="16"/>
              </w:rPr>
            </w:pPr>
            <w:r>
              <w:rPr>
                <w:b/>
                <w:vanish/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Kúty ŽSR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nec trati: Brno hl. n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6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ÚTY ŽSR - BŘECLAV PŘEDNÁDRAŽÍ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2+1384+1386+3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6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ŘECLAV PŘEDNÁDRAŽÍ - KÚTY ŽSR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53+1387+1385+13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8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ÚTY ŽSR - BŘECLAV OS.N.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2+1384+13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8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ŘECLAV OS.N. - KÚTY ŽSR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7+1385+13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39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ÚTY ŽSR - LANŽHOT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2+13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39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NŽHOT - KÚTY ŽSR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5+13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úty ŽSR - Lanžhot státní hra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4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Lanžhot státní hranice - Lanžho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6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Lanžhot - Břeclav os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Břeclav os.n. - Břeclav před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Břeclav přednádraží - Břeclav os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7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 xml:space="preserve">Břeclav os.n. - Lanžhot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5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16"/>
              </w:rPr>
              <w:t>Lanžhot - Lanžhot státní hra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Lanžhot státní hranice - Kúty ŽS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67,46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úty ŽSR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7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a2 \# "0,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18,4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3" w:type="dxa"/>
            <w:gridSpan w:val="4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úty ŽSR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74,386=</w:t>
            </w:r>
          </w:p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=11,47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145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Lanžhot státní hr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4=</w:t>
            </w:r>
          </w:p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=</w:t>
            </w: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-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Lanžhot státní hra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7,82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695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Lanžhot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Lanžho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425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řeclav os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-a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řeclav os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97" w:right="73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680"/>
        <w:gridCol w:w="567"/>
        <w:gridCol w:w="113"/>
        <w:gridCol w:w="2155"/>
        <w:gridCol w:w="567"/>
        <w:gridCol w:w="454"/>
        <w:gridCol w:w="284"/>
        <w:gridCol w:w="318"/>
        <w:gridCol w:w="360"/>
        <w:gridCol w:w="360"/>
        <w:gridCol w:w="360"/>
        <w:gridCol w:w="132"/>
        <w:gridCol w:w="228"/>
        <w:gridCol w:w="360"/>
        <w:gridCol w:w="283"/>
        <w:gridCol w:w="284"/>
        <w:gridCol w:w="2247"/>
        <w:gridCol w:w="568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70</w:t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ind w:firstLine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ŘECLAV PŘEDNÁDRAŽÍ - MODŘICE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54+346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71</w:t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ind w:firstLine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DŘICE - BŘECLAV PŘEDNÁDRAŽÍ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65+345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40</w:t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ind w:firstLine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RANOVICE – BRNO HL.N.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64+3472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41</w:t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ind w:firstLine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RNO HL.N. - VRANOVICE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473+3465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50</w:t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ind w:firstLine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ŘECLAV OS. N. - VRANOVICE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52+345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51</w:t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ind w:firstLine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RANOVICE - BŘECLAV OS. N.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55+345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60</w:t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ind w:firstLine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ŘECLAV OS. N. - MODŘICE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52+3454+346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61</w:t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ind w:firstLine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DŘICE - BŘECLAV OS. N.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65+3455+345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70</w:t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ind w:firstLine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ŘECLAV OS. N. - BRNO HL. N.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52+3454+3464+347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71</w:t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ind w:firstLine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RNO HL. N. - BŘECLAV OS. N.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73+3465+3455+345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2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2</w:t>
            </w:r>
          </w:p>
        </w:tc>
        <w:tc>
          <w:tcPr>
            <w:tcW w:w="850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Břeclav os.n. - Břeclav přednádraž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4</w:t>
            </w:r>
          </w:p>
        </w:tc>
        <w:tc>
          <w:tcPr>
            <w:tcW w:w="850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Břeclav přednádraží - Vran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64</w:t>
            </w:r>
          </w:p>
        </w:tc>
        <w:tc>
          <w:tcPr>
            <w:tcW w:w="850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Vranovice - Modř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72</w:t>
            </w:r>
          </w:p>
        </w:tc>
        <w:tc>
          <w:tcPr>
            <w:tcW w:w="850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Modřice - Brno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73</w:t>
            </w:r>
          </w:p>
        </w:tc>
        <w:tc>
          <w:tcPr>
            <w:tcW w:w="850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Brno hl.n. - Modř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65</w:t>
            </w:r>
          </w:p>
        </w:tc>
        <w:tc>
          <w:tcPr>
            <w:tcW w:w="850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16"/>
              </w:rPr>
              <w:t>Modřice - Vran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5</w:t>
            </w:r>
          </w:p>
        </w:tc>
        <w:tc>
          <w:tcPr>
            <w:tcW w:w="850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Vranovice - Břeclav přednádraž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3</w:t>
            </w:r>
          </w:p>
        </w:tc>
        <w:tc>
          <w:tcPr>
            <w:tcW w:w="850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Břeclav přednádraží - Břeclav os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216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83,12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4250</w:t>
            </w:r>
          </w:p>
        </w:tc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řeclav os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3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a2 \# "0,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83,1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216" w:type="dxa"/>
            <w:gridSpan w:val="11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řeclav os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85,33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4250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řeclav přednádraž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5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-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932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řeclav přednádraž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94,21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6055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odiv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4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-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61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odiv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02,20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9058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Zaječ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2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-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Zaječ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08,27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2459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Šak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8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-a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89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Šak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17,90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8753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Vran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7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-a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53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Vran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25,83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9556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Hrušovany u Brn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5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-a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7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Hrušovany u Brna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37,02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9456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Modř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0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7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1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Modř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40,73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3054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</w:rPr>
              <w:t>Brno-Horní Heršp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1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0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1-a10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10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5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rno-Horní Heršp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43,49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2957</w:t>
            </w:r>
          </w:p>
        </w:tc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rno hl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3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2-a11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10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11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Brno hl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1906" w:h="8391"/>
          <w:pgMar w:left="680" w:right="1701" w:gutter="0" w:header="567" w:top="851" w:footer="363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9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1560"/>
        <w:gridCol w:w="425"/>
        <w:gridCol w:w="283"/>
        <w:gridCol w:w="171"/>
        <w:gridCol w:w="284"/>
        <w:gridCol w:w="318"/>
        <w:gridCol w:w="360"/>
        <w:gridCol w:w="278"/>
        <w:gridCol w:w="7"/>
        <w:gridCol w:w="75"/>
        <w:gridCol w:w="360"/>
        <w:gridCol w:w="360"/>
        <w:gridCol w:w="1190"/>
        <w:gridCol w:w="567"/>
        <w:gridCol w:w="1440"/>
        <w:gridCol w:w="1440"/>
        <w:gridCol w:w="1440"/>
        <w:gridCol w:w="1440"/>
      </w:tblGrid>
      <w:tr>
        <w:trPr/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Trať 320 B,C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Modřice</w:t>
            </w:r>
          </w:p>
        </w:tc>
        <w:tc>
          <w:tcPr>
            <w:tcW w:w="34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nec trati: Brno-Maloměřic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80</w:t>
            </w:r>
          </w:p>
        </w:tc>
        <w:tc>
          <w:tcPr>
            <w:tcW w:w="4246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DŘICE - BRNO DOLNÍ N. - BRNO-MALOMĚŘICE</w:t>
            </w:r>
          </w:p>
        </w:tc>
        <w:tc>
          <w:tcPr>
            <w:tcW w:w="199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82+3484+34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81</w:t>
            </w:r>
          </w:p>
        </w:tc>
        <w:tc>
          <w:tcPr>
            <w:tcW w:w="4246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RNO-MALOMĚŘICE - BRNO DOLNÍ N. - MODŘICE</w:t>
            </w:r>
          </w:p>
        </w:tc>
        <w:tc>
          <w:tcPr>
            <w:tcW w:w="199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87+3485+34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90</w:t>
            </w:r>
          </w:p>
        </w:tc>
        <w:tc>
          <w:tcPr>
            <w:tcW w:w="4246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DŘICE - BRNO DOLNÍ N. - ODB BRNO-ŽIDENICE</w:t>
            </w:r>
          </w:p>
        </w:tc>
        <w:tc>
          <w:tcPr>
            <w:tcW w:w="199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82+34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91</w:t>
            </w:r>
          </w:p>
        </w:tc>
        <w:tc>
          <w:tcPr>
            <w:tcW w:w="4246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B BRNO-ŽIDENICE - BRNO DOLNÍ N. - MODŘICE</w:t>
            </w:r>
          </w:p>
        </w:tc>
        <w:tc>
          <w:tcPr>
            <w:tcW w:w="199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85+34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82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Modřice - Brno dolní 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84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Brno dolní n. - Odb Brno-Žid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86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Odb Brno-Židenice - Brno-Maloměř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87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Brno-Maloměřice - Odb Brno-Žid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85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Odb Brno-Židenice - Brno dolní 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83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Brno dolní n. - Modř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37,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9456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Modřice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7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a2 \# "0,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137,0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2" w:type="dxa"/>
            <w:gridSpan w:val="9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Modř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39,3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0253</w:t>
            </w:r>
          </w:p>
        </w:tc>
        <w:tc>
          <w:tcPr>
            <w:tcW w:w="21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rno jih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9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a3-a2 \# "0.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2,3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4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rno jih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40,7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3054</w:t>
            </w:r>
          </w:p>
        </w:tc>
        <w:tc>
          <w:tcPr>
            <w:tcW w:w="21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rno-Horní Heršpice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0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= 0,5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-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3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rno-Horní Heršp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,4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0154</w:t>
            </w:r>
          </w:p>
        </w:tc>
        <w:tc>
          <w:tcPr>
            <w:tcW w:w="21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rno dolní n.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5)-e2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6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5)-NOT(e2:e4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2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27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rno dolní 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,6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2259</w:t>
            </w:r>
          </w:p>
        </w:tc>
        <w:tc>
          <w:tcPr>
            <w:tcW w:w="21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Odb B.-Černovice,zhl.Táborská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a6-a5 \# "0.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2,2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6)-e2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8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6)-NOT(e2:e3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6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6)-NOT(e2:e5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2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Odb B.-Čern.,zhl.Táborsk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5,7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3955</w:t>
            </w:r>
          </w:p>
        </w:tc>
        <w:tc>
          <w:tcPr>
            <w:tcW w:w="21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Odb Brno-Židenice z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= 0,2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7)-e2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9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7)-NOT(e2:e3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7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7)-NOT(e2:e5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3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Odb Brno-Židenice 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X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3559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rno-Maloměřice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8)-e2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11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8)-NOT(e2:e3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8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8)-NOT(e2:e4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7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8)-NOT(e2:e5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5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8)-NOT(e2:e6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3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8)-NOT(e2:e7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2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.-Maloměř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8391" w:h="11906"/>
          <w:pgMar w:left="397" w:right="73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7"/>
        <w:gridCol w:w="141"/>
        <w:gridCol w:w="102"/>
        <w:gridCol w:w="1741"/>
        <w:gridCol w:w="567"/>
        <w:gridCol w:w="131"/>
        <w:gridCol w:w="294"/>
        <w:gridCol w:w="284"/>
        <w:gridCol w:w="425"/>
        <w:gridCol w:w="218"/>
        <w:gridCol w:w="66"/>
        <w:gridCol w:w="2268"/>
        <w:gridCol w:w="567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994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Trať  320D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Začátek trati: </w:t>
            </w:r>
            <w:r>
              <w:rPr>
                <w:color w:val="000000"/>
                <w:sz w:val="16"/>
              </w:rPr>
              <w:t>Břeclav přednádraží</w:t>
            </w:r>
          </w:p>
        </w:tc>
        <w:tc>
          <w:tcPr>
            <w:tcW w:w="355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Konec trati: </w:t>
            </w:r>
            <w:r>
              <w:rPr>
                <w:color w:val="000000"/>
                <w:sz w:val="16"/>
              </w:rPr>
              <w:t>Hohenau ÖBB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3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20</w:t>
            </w:r>
          </w:p>
        </w:tc>
        <w:tc>
          <w:tcPr>
            <w:tcW w:w="3903" w:type="dxa"/>
            <w:gridSpan w:val="9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ŘECLAV PŘEDNÁDRAŽÍ - HOHENAU ÖBB</w:t>
            </w:r>
          </w:p>
        </w:tc>
        <w:tc>
          <w:tcPr>
            <w:tcW w:w="23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53+3222+3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21</w:t>
            </w:r>
          </w:p>
        </w:tc>
        <w:tc>
          <w:tcPr>
            <w:tcW w:w="3903" w:type="dxa"/>
            <w:gridSpan w:val="9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OHENAU ÖBB - BŘECLAV PŘEDNÁDRAŽÍ</w:t>
            </w:r>
          </w:p>
        </w:tc>
        <w:tc>
          <w:tcPr>
            <w:tcW w:w="23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25+3223+3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20</w:t>
            </w:r>
          </w:p>
        </w:tc>
        <w:tc>
          <w:tcPr>
            <w:tcW w:w="3903" w:type="dxa"/>
            <w:gridSpan w:val="9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ŘECLAV OS.N. - HOHENAU ÖBB</w:t>
            </w:r>
          </w:p>
        </w:tc>
        <w:tc>
          <w:tcPr>
            <w:tcW w:w="23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22+3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21</w:t>
            </w:r>
          </w:p>
        </w:tc>
        <w:tc>
          <w:tcPr>
            <w:tcW w:w="3903" w:type="dxa"/>
            <w:gridSpan w:val="9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OHENAU ÖBB - BŘECLAV OS.N.</w:t>
            </w:r>
          </w:p>
        </w:tc>
        <w:tc>
          <w:tcPr>
            <w:tcW w:w="23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25+32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3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Břeclav přednádraží - Břeclav os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22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Břeclav os.n. - Břeclav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24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Břeclav st.hr. - Hohenau ÖB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25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Hohenau ÖBB - Břeclav st.hr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23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Břeclav st.hr. - Břeclav os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2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Břeclav</w:t>
            </w:r>
            <w:r>
              <w:rPr>
                <w:sz w:val="16"/>
              </w:rPr>
              <w:t xml:space="preserve"> os.n. - </w:t>
            </w:r>
            <w:r>
              <w:rPr>
                <w:color w:val="000000"/>
                <w:sz w:val="16"/>
              </w:rPr>
              <w:t>Břeclav před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ind w:left="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25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řeclav přednádraž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,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61" w:type="dxa"/>
            <w:gridSpan w:val="5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řeclav přednádraž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25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řeclav os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,1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2-d3 \# "0.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2,2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řeclav os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/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558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řeclav st.hr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0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3-d4 \# "0.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5,1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řeclav st.hr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Hohenau ÖB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,9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4-d5 \# "0.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13,1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henau ÖB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8391" w:h="11906"/>
      <w:pgMar w:left="397" w:right="73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8"/>
      <w:gridCol w:w="850"/>
      <w:gridCol w:w="992"/>
      <w:gridCol w:w="993"/>
      <w:gridCol w:w="1417"/>
      <w:gridCol w:w="1701"/>
      <w:gridCol w:w="851"/>
    </w:tblGrid>
    <w:tr>
      <w:trPr/>
      <w:tc>
        <w:tcPr>
          <w:tcW w:w="568" w:type="dxa"/>
          <w:tcBorders/>
        </w:tcPr>
        <w:p>
          <w:pPr>
            <w:pStyle w:val="Normal"/>
            <w:snapToGrid w:val="false"/>
            <w:ind w:left="284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20</w:t>
          </w:r>
        </w:p>
      </w:tc>
      <w:tc>
        <w:tcPr>
          <w:tcW w:w="992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93" w:type="dxa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417" w:type="dxa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12</w:t>
          </w:r>
        </w:p>
      </w:tc>
      <w:tc>
        <w:tcPr>
          <w:tcW w:w="1701" w:type="dxa"/>
          <w:tcBorders>
            <w:bottom w:val="single" w:sz="6" w:space="0" w:color="000000"/>
          </w:tcBorders>
        </w:tcPr>
        <w:p>
          <w:pPr>
            <w:pStyle w:val="Heading1"/>
            <w:rPr>
              <w:b w:val="false"/>
              <w:b w:val="false"/>
            </w:rPr>
          </w:pPr>
          <w:r>
            <w:rPr>
              <w:b w:val="false"/>
            </w:rPr>
            <w:t>Účinnost od 10.12.2006</w:t>
          </w:r>
        </w:p>
      </w:tc>
      <w:tc>
        <w:tcPr>
          <w:tcW w:w="851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8"/>
        <w:szCs w:val="24"/>
      </w:rPr>
    </w:pPr>
    <w:r>
      <w:rPr>
        <w:sz w:val="8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134"/>
      <w:gridCol w:w="1418"/>
      <w:gridCol w:w="992"/>
      <w:gridCol w:w="1701"/>
      <w:gridCol w:w="2126"/>
      <w:gridCol w:w="1701"/>
    </w:tblGrid>
    <w:tr>
      <w:trPr/>
      <w:tc>
        <w:tcPr>
          <w:tcW w:w="638" w:type="dxa"/>
          <w:tcBorders/>
        </w:tcPr>
        <w:p>
          <w:pPr>
            <w:pStyle w:val="Normal"/>
            <w:snapToGrid w:val="false"/>
            <w:ind w:left="284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Normal"/>
            <w:ind w:left="284" w:hanging="0"/>
            <w:rPr>
              <w:sz w:val="16"/>
            </w:rPr>
          </w:pPr>
          <w:r>
            <w:rPr>
              <w:sz w:val="16"/>
            </w:rPr>
            <w:t>TTP 320</w:t>
          </w:r>
        </w:p>
      </w:tc>
      <w:tc>
        <w:tcPr>
          <w:tcW w:w="1418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92" w:type="dxa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701" w:type="dxa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15</w:t>
          </w:r>
        </w:p>
      </w:tc>
      <w:tc>
        <w:tcPr>
          <w:tcW w:w="2126" w:type="dxa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 14.7.2007</w:t>
          </w:r>
        </w:p>
      </w:tc>
      <w:tc>
        <w:tcPr>
          <w:tcW w:w="1701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0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8"/>
        <w:szCs w:val="24"/>
      </w:rPr>
    </w:pPr>
    <w:r>
      <w:rPr>
        <w:sz w:val="8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8"/>
      <w:gridCol w:w="992"/>
      <w:gridCol w:w="1701"/>
      <w:gridCol w:w="1134"/>
      <w:gridCol w:w="1984"/>
      <w:gridCol w:w="993"/>
    </w:tblGrid>
    <w:tr>
      <w:trPr/>
      <w:tc>
        <w:tcPr>
          <w:tcW w:w="568" w:type="dxa"/>
          <w:tcBorders/>
        </w:tcPr>
        <w:p>
          <w:pPr>
            <w:pStyle w:val="Normal"/>
            <w:snapToGrid w:val="false"/>
            <w:ind w:left="284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9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 xml:space="preserve">TTP </w:t>
          </w:r>
        </w:p>
      </w:tc>
      <w:tc>
        <w:tcPr>
          <w:tcW w:w="1701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984" w:type="dxa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30.12.2004</w:t>
          </w:r>
        </w:p>
      </w:tc>
      <w:tc>
        <w:tcPr>
          <w:tcW w:w="993" w:type="dxa"/>
          <w:tcBorders>
            <w:bottom w:val="single" w:sz="6" w:space="0" w:color="000000"/>
          </w:tcBorders>
        </w:tcPr>
        <w:p>
          <w:pPr>
            <w:pStyle w:val="Normal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rStyle w:val="PageNumber"/>
              <w:sz w:val="16"/>
            </w:rPr>
            <w:t>Změna č.6</w:t>
          </w:r>
        </w:p>
      </w:tc>
    </w:tr>
  </w:tbl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8"/>
        <w:szCs w:val="24"/>
      </w:rPr>
    </w:pPr>
    <w:r>
      <w:rPr>
        <w:sz w:val="8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8"/>
      <w:gridCol w:w="992"/>
      <w:gridCol w:w="1134"/>
      <w:gridCol w:w="709"/>
      <w:gridCol w:w="1417"/>
      <w:gridCol w:w="1701"/>
      <w:gridCol w:w="851"/>
    </w:tblGrid>
    <w:tr>
      <w:trPr/>
      <w:tc>
        <w:tcPr>
          <w:tcW w:w="568" w:type="dxa"/>
          <w:tcBorders/>
        </w:tcPr>
        <w:p>
          <w:pPr>
            <w:pStyle w:val="Normal"/>
            <w:snapToGrid w:val="false"/>
            <w:ind w:left="284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9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20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709" w:type="dxa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417" w:type="dxa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rStyle w:val="PageNumber"/>
              <w:sz w:val="16"/>
            </w:rPr>
            <w:t>Změna č.17</w:t>
          </w:r>
        </w:p>
      </w:tc>
      <w:tc>
        <w:tcPr>
          <w:tcW w:w="1701" w:type="dxa"/>
          <w:tcBorders>
            <w:bottom w:val="single" w:sz="6" w:space="0" w:color="000000"/>
          </w:tcBorders>
        </w:tcPr>
        <w:p>
          <w:pPr>
            <w:pStyle w:val="Normal"/>
            <w:rPr/>
          </w:pPr>
          <w:r>
            <w:rPr>
              <w:sz w:val="16"/>
            </w:rPr>
            <w:t>Účinnost od 15.10.2007</w:t>
          </w:r>
        </w:p>
      </w:tc>
      <w:tc>
        <w:tcPr>
          <w:tcW w:w="851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4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8"/>
        <w:szCs w:val="24"/>
      </w:rPr>
    </w:pPr>
    <w:r>
      <w:rPr>
        <w:sz w:val="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3:00:00Z</dcterms:created>
  <dc:creator>ing. Svatopluk Šutera</dc:creator>
  <dc:description/>
  <cp:keywords/>
  <dc:language>en-US</dc:language>
  <cp:lastModifiedBy>Josef Votoček</cp:lastModifiedBy>
  <cp:lastPrinted>1998-10-22T13:29:00Z</cp:lastPrinted>
  <dcterms:modified xsi:type="dcterms:W3CDTF">2007-10-26T06:14:00Z</dcterms:modified>
  <cp:revision>6</cp:revision>
  <dc:subject/>
  <dc:title>Trať: 302_</dc:title>
</cp:coreProperties>
</file>