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st.hranice CZ/S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: Brno hl. n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,2 (1TK, 2TK v úseku Brno-H.Heršpice – Brno hl.n.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úty ŽSR – Brno hl.n. km 142,170  - 1000 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no hl.n. km 142,170 – Brno hl.n   -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Břeclav =116n</w:t>
            </w:r>
          </w:p>
          <w:p>
            <w:pPr>
              <w:pStyle w:val="Normal"/>
              <w:rPr/>
            </w:pPr>
            <w:r>
              <w:rPr/>
              <w:t>Břeclav-Modřice =120n</w:t>
            </w:r>
          </w:p>
          <w:p>
            <w:pPr>
              <w:pStyle w:val="Normal"/>
              <w:rPr/>
            </w:pPr>
            <w:r>
              <w:rPr/>
              <w:t>Modřice-Brno hl.n. =64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Modřice =700m/140n</w:t>
            </w:r>
          </w:p>
          <w:p>
            <w:pPr>
              <w:pStyle w:val="Normal"/>
              <w:rPr/>
            </w:pPr>
            <w:r>
              <w:rPr/>
              <w:t xml:space="preserve">Modřice-Brno hl.n. =417m/83n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m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TRS T-CZ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Kúty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98 =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 67,46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695/6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07/7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 </w:t>
            </w:r>
            <w:r>
              <w:rPr/>
              <w:t xml:space="preserve"> Brodské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1-7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2-721/7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7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color w:val="000000"/>
              </w:rPr>
              <w:t>,3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35/7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átní hranice SR/ČR,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86=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 xml:space="preserve">TRS (65/-)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9/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/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Lanžho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6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č. 1,2,3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52/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41/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-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2-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1L,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Břeclav</w:t>
            </w:r>
            <w:r>
              <w:rPr/>
              <w:t xml:space="preserve"> os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řeclav</w:t>
            </w:r>
            <w:r>
              <w:rPr/>
              <w:t xml:space="preserve"> ústř. stavěd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69/8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85/8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5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99/9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1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Lad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11/9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Podiv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2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65/9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75/9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Ra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9/9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5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0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43/10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8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5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65/10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a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2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05/11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17/11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31/11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45/11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uzdř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57/11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Vran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9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7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99/1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11/12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25/12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1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Žab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35/12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rušovany u Br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8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75/12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Vojkovice nad Svratk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H + IP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idlo ve 2. TK, vyhodn. zař. v ŽST Brno - H.Heršpice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93/12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09/13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9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Rajhra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21/13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33/13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ovice u Rajhrad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49/13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d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2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3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AB-1,2-13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2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VZ 0/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VJ-1L,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rno - Horní Herš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  <w:r>
              <w:rPr>
                <w:color w:val="000000"/>
              </w:rPr>
              <w:t xml:space="preserve"> VJ-1S,2BS,3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hl. 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4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 2,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29:00Z</dcterms:created>
  <dc:creator>SDC Brno</dc:creator>
  <dc:description/>
  <dc:language>en-US</dc:language>
  <cp:lastModifiedBy>Votocek</cp:lastModifiedBy>
  <cp:lastPrinted>2006-03-10T12:36:00Z</cp:lastPrinted>
  <dcterms:modified xsi:type="dcterms:W3CDTF">2007-10-17T12:08:00Z</dcterms:modified>
  <cp:revision>9</cp:revision>
  <dc:subject/>
  <dc:title>TTP_</dc:title>
</cp:coreProperties>
</file>