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08"/>
        <w:gridCol w:w="70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20A   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t.hranice CZ/S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 hl.n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835"/>
        <w:gridCol w:w="1985"/>
        <w:gridCol w:w="708"/>
      </w:tblGrid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Kúty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,97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1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23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i Kůty-st.tr.ČR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386=11,47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st.hr. ČR -Břecla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,15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Lanžhot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st.hr.ČR-Břeclav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83,131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0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3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,1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,31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Podivín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ak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,2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6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2,6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Vran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Brno Modř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23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2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4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Brno H. Heršp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27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81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 st.hranice CZ/SK - Brno hl.n.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218=0,0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 Brno-H.Heršpice – Brno-Maloměři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282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37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1/700 – 142,95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1/700 – 143,1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496=155,7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Odb.Brno Židenice - Čes. Třebov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2b/4b - 155,88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2b/4b - 155,9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 xml:space="preserve"> </w:t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483"/>
      <w:gridCol w:w="2126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20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212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19</w:t>
          </w:r>
        </w:p>
        <w:p>
          <w:pPr>
            <w:pStyle w:val="Normal"/>
            <w:rPr/>
          </w:pPr>
          <w:r>
            <w:rPr/>
            <w:t>účinnost od: 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27:00Z</dcterms:created>
  <dc:creator>SDC BRNO</dc:creator>
  <dc:description/>
  <dc:language>en-US</dc:language>
  <cp:lastModifiedBy>Votocek</cp:lastModifiedBy>
  <cp:lastPrinted>2007-09-17T11:25:00Z</cp:lastPrinted>
  <dcterms:modified xsi:type="dcterms:W3CDTF">2007-11-02T06:52:00Z</dcterms:modified>
  <cp:revision>10</cp:revision>
  <dc:subject/>
  <dc:title>Trať: _</dc:title>
</cp:coreProperties>
</file>