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  <w:gridCol w:w="424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20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Brno-Horní Heršp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Brno-Maloměř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4, 16, žst. Brno-H.Heršpice,  91, 92 Brno-H.Heršpice-Brno d.n., 1, 2,  Brno d.n. – Odb.Brno-Židenice, 4, 6, 8 Odb. Brno-Židenice - Brno-Maloměř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/14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-Horní Heršp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 = 140,7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Brno-H.H. - Brno d.n.</w:t>
            </w:r>
          </w:p>
          <w:p>
            <w:pPr>
              <w:pStyle w:val="Normal"/>
              <w:rPr/>
            </w:pPr>
            <w:r>
              <w:rPr/>
              <w:t>bez traťového zab. zař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d.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proti správnému směru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úseku Brno d.n. – Odb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Černovice se uskuteč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mezistaničním oddílu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,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 Černovice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hlaví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V č. 7,8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0=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 Žid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80 = 5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- traťový souhlas pro  koleje 4, 6, 8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4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.6 jen ve směru do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8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měřic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6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kol.4, 8 jen ve směru do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6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deni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4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8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-Malomě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14 </w:t>
          </w:r>
        </w:p>
        <w:p>
          <w:pPr>
            <w:pStyle w:val="Normal"/>
            <w:rPr/>
          </w:pPr>
          <w:r>
            <w:rPr/>
            <w:t>Účinnost od 1.5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50:00Z</dcterms:created>
  <dc:creator>SDC Brno</dc:creator>
  <dc:description/>
  <cp:keywords/>
  <dc:language>en-US</dc:language>
  <cp:lastModifiedBy>Votocek</cp:lastModifiedBy>
  <cp:lastPrinted>2006-03-16T11:46:00Z</cp:lastPrinted>
  <dcterms:modified xsi:type="dcterms:W3CDTF">2007-04-18T07:00:00Z</dcterms:modified>
  <cp:revision>5</cp:revision>
  <dc:subject/>
  <dc:title>TTP_</dc:title>
</cp:coreProperties>
</file>