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566"/>
        <w:gridCol w:w="113"/>
        <w:gridCol w:w="452"/>
        <w:gridCol w:w="1276"/>
        <w:gridCol w:w="143"/>
        <w:gridCol w:w="267"/>
        <w:gridCol w:w="300"/>
        <w:gridCol w:w="112"/>
        <w:gridCol w:w="170"/>
        <w:gridCol w:w="125"/>
        <w:gridCol w:w="47"/>
        <w:gridCol w:w="247"/>
        <w:gridCol w:w="37"/>
        <w:gridCol w:w="257"/>
        <w:gridCol w:w="61"/>
        <w:gridCol w:w="233"/>
        <w:gridCol w:w="130"/>
        <w:gridCol w:w="164"/>
        <w:gridCol w:w="294"/>
        <w:gridCol w:w="294"/>
        <w:gridCol w:w="294"/>
        <w:gridCol w:w="1223"/>
        <w:gridCol w:w="566"/>
        <w:gridCol w:w="9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4" w:type="dxa"/>
            <w:gridSpan w:val="1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4A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Ústí nad Labem hl.n.</w:t>
            </w:r>
          </w:p>
        </w:tc>
        <w:tc>
          <w:tcPr>
            <w:tcW w:w="340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omutov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0</w:t>
            </w:r>
          </w:p>
        </w:tc>
        <w:tc>
          <w:tcPr>
            <w:tcW w:w="3970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ÚSTÍ N.L. HL.N. - TEPLICE V Č. - BÍLINA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2+4254+4256+4258+4272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1</w:t>
            </w:r>
          </w:p>
        </w:tc>
        <w:tc>
          <w:tcPr>
            <w:tcW w:w="3970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ÍLINA - TEPLICE V Č. - ÚSTÍ N.L. HL.N.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3+4259+4257+4255+4253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0</w:t>
            </w:r>
          </w:p>
        </w:tc>
        <w:tc>
          <w:tcPr>
            <w:tcW w:w="3970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ÚSTÍ N.L. ZÁPAD - TEPLICE V Č. - BÍLINA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4+4256+4258+4272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1</w:t>
            </w:r>
          </w:p>
        </w:tc>
        <w:tc>
          <w:tcPr>
            <w:tcW w:w="3970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ÍLINA - TEPLICE V Č. - ÚSTÍ N.L. ZÁPAD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3+4259+4257+4255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0</w:t>
            </w:r>
          </w:p>
        </w:tc>
        <w:tc>
          <w:tcPr>
            <w:tcW w:w="3970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ÚSTÍ N.L. ZÁPAD - OLDŘICHOV U DUCHCOVA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4+4256+4258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1</w:t>
            </w:r>
          </w:p>
        </w:tc>
        <w:tc>
          <w:tcPr>
            <w:tcW w:w="3970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OLDŘICHOV U DUCHCOVA - ÚSTÍ N.L. ZÁPAD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9+4257+4255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stí nad Labem hl.n. - Ústí nad Labem západ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stí nad Labem západ - Teplice v Čechách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eplice v Čechách - Řetenice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8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Řetenice - Oldřichov u Duchcova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ldřichov u Duchcova - Bílina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3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ina - Oldřichov u Duchcova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ldřichov u Duchcova - Řetenice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Řetenice - Teplice v Čechách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eplice v Čechách - Ústí nad Labem západ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stí nad Labem západ - Ústí nad Labem hl.n.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76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1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798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stí nad Labem hl.n.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2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  <w:lang w:val="en-US"/>
              </w:rPr>
              <w:instrText xml:space="preserve"> =d2 \# "0.0" </w:instrText>
            </w:r>
            <w:r>
              <w:rPr>
                <w:vanish/>
                <w:lang w:val="en-US"/>
              </w:rPr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,1</w:t>
            </w:r>
            <w:r/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</w:r>
          </w:p>
        </w:tc>
        <w:tc>
          <w:tcPr>
            <w:tcW w:w="3576" w:type="dxa"/>
            <w:gridSpan w:val="14"/>
            <w:tcBorders/>
          </w:tcPr>
          <w:p>
            <w:pPr>
              <w:pStyle w:val="Normal"/>
              <w:ind w:firstLine="57"/>
              <w:rPr/>
            </w:pPr>
            <w:r>
              <w:rPr/>
              <w:t>Ústí n.L.hl.n.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214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90</w:t>
            </w:r>
          </w:p>
        </w:tc>
        <w:tc>
          <w:tcPr>
            <w:tcW w:w="17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stí nad Labem západ</w:t>
            </w:r>
          </w:p>
        </w:tc>
        <w:tc>
          <w:tcPr>
            <w:tcW w:w="4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3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,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3-d2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,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3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281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stí nad Labem západ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59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90</w:t>
            </w:r>
          </w:p>
        </w:tc>
        <w:tc>
          <w:tcPr>
            <w:tcW w:w="17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stí n.L.západ St.5</w:t>
            </w:r>
          </w:p>
        </w:tc>
        <w:tc>
          <w:tcPr>
            <w:tcW w:w="4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4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,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4-d3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,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4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4)-NOT(e2:e3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8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stí n.L.západ St.5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2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97</w:t>
            </w:r>
          </w:p>
        </w:tc>
        <w:tc>
          <w:tcPr>
            <w:tcW w:w="17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abařovice</w:t>
            </w:r>
          </w:p>
          <w:p>
            <w:pPr>
              <w:pStyle w:val="Normal"/>
              <w:ind w:firstLine="57"/>
              <w:rPr/>
            </w:pPr>
            <w:r>
              <w:rPr/>
              <w:t>lom km 13,827=12,110</w:t>
            </w:r>
          </w:p>
        </w:tc>
        <w:tc>
          <w:tcPr>
            <w:tcW w:w="4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6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,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5-d4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,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5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5)-NOT(e2:e3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5)-NOT(e2:e4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abařovice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938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96</w:t>
            </w:r>
          </w:p>
        </w:tc>
        <w:tc>
          <w:tcPr>
            <w:tcW w:w="17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ohosudov</w:t>
            </w:r>
          </w:p>
        </w:tc>
        <w:tc>
          <w:tcPr>
            <w:tcW w:w="4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7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,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6-d5+1.7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,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6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6)-NOT(e2:e3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6)-NOT(e2:e4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7)-NOT(e2:e6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ohosudov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1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95</w:t>
            </w:r>
          </w:p>
        </w:tc>
        <w:tc>
          <w:tcPr>
            <w:tcW w:w="17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eplice v Čechách</w:t>
            </w:r>
          </w:p>
        </w:tc>
        <w:tc>
          <w:tcPr>
            <w:tcW w:w="4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8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,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8-d7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,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7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7)-NOT(e2:e4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7)-NOT(e2:e5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8)-NOT(e2:e7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0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eplice v Čechách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2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91</w:t>
            </w:r>
          </w:p>
        </w:tc>
        <w:tc>
          <w:tcPr>
            <w:tcW w:w="17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Řetenice</w:t>
            </w:r>
          </w:p>
        </w:tc>
        <w:tc>
          <w:tcPr>
            <w:tcW w:w="4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9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,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9-d8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,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8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8)-NOT(e2:e3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8)-NOT(e2:e4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8)-NOT(e2:e5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9)-NOT(e2:e7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9)-NOT(e2:e8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Řetenice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9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90</w:t>
            </w:r>
          </w:p>
        </w:tc>
        <w:tc>
          <w:tcPr>
            <w:tcW w:w="17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ldřichov u Duchcova</w:t>
            </w:r>
          </w:p>
        </w:tc>
        <w:tc>
          <w:tcPr>
            <w:tcW w:w="4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10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,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10-d9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,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9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9)-NOT(e2:e3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9)-NOT(e2:e4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10)-NOT(e2:e6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10)-NOT(e2:e7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10)-NOT(e2:e8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10)-NOT(e2:e9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ldřichov u D.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4,514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98</w:t>
            </w:r>
          </w:p>
        </w:tc>
        <w:tc>
          <w:tcPr>
            <w:tcW w:w="17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ina</w:t>
            </w:r>
          </w:p>
        </w:tc>
        <w:tc>
          <w:tcPr>
            <w:tcW w:w="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11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4,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10-d9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,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10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10)-NOT(e2:e3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10)-NOT(e2:e4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11)-NOT(e2:e6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11)-NOT(e2:e7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11)-NOT(e2:e8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11)-NOT(e2:e9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11)-NOT(e2:e10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ina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0</w:t>
            </w:r>
          </w:p>
        </w:tc>
        <w:tc>
          <w:tcPr>
            <w:tcW w:w="3970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ÍLINA - MOST NOVÉ NÁDRAŽÍ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2+6222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1</w:t>
            </w:r>
          </w:p>
        </w:tc>
        <w:tc>
          <w:tcPr>
            <w:tcW w:w="3970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OST NOVÉ NÁDRAŽÍ - BÍLINA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3+620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ina - Most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- Most nové nádraží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nové nádraží - Most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3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- Bílina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4,514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98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in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2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4,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  <w:lang w:val="en-US"/>
              </w:rPr>
              <w:instrText xml:space="preserve"> =d2 \# "0.0" </w:instrText>
            </w:r>
            <w:r>
              <w:rPr>
                <w:vanish/>
                <w:lang w:val="en-US"/>
              </w:rPr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34,5</w:t>
            </w:r>
            <w:r/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</w:r>
          </w:p>
        </w:tc>
        <w:tc>
          <w:tcPr>
            <w:tcW w:w="3234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/>
              <w:t>Bílina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5,615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98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35,61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3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5,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3-d2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,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3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5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35,61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2,255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892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České Zlatník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4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2,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4-d3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,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4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4)-NOT(e2:e3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3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České Zlatníky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6,284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92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46,3</w:t>
            </w:r>
          </w:p>
        </w:tc>
        <w:tc>
          <w:tcPr>
            <w:tcW w:w="4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5-d4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,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5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5)-NOT(e2:e3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5)-NOT(e2:e4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589"/>
        <w:gridCol w:w="282"/>
        <w:gridCol w:w="319"/>
        <w:gridCol w:w="248"/>
        <w:gridCol w:w="232"/>
        <w:gridCol w:w="222"/>
        <w:gridCol w:w="116"/>
        <w:gridCol w:w="168"/>
        <w:gridCol w:w="182"/>
        <w:gridCol w:w="136"/>
        <w:gridCol w:w="214"/>
        <w:gridCol w:w="148"/>
        <w:gridCol w:w="202"/>
        <w:gridCol w:w="158"/>
        <w:gridCol w:w="360"/>
        <w:gridCol w:w="1524"/>
        <w:gridCol w:w="12"/>
        <w:gridCol w:w="13"/>
        <w:gridCol w:w="494"/>
        <w:gridCol w:w="13"/>
        <w:gridCol w:w="31"/>
        <w:gridCol w:w="29"/>
        <w:gridCol w:w="5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ÍLINA - CHOMUTOV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2+6204+6206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1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MUTOV - BÍLINA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7+6205+6203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0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ÍLINA - TŘEBUŠICE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2+6204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1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ŘEBUŠICE - BÍLINA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5+6203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0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ST - CHOMUTOV 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4+6206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1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MUTOV - MOST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7+620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0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ST NOVÉ N. - CHOMUTOV 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42+6206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1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MUTOV - MOST NOVÉ 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7+6243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4</w:t>
            </w:r>
          </w:p>
        </w:tc>
        <w:tc>
          <w:tcPr>
            <w:tcW w:w="623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- Třebušice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6</w:t>
            </w:r>
          </w:p>
        </w:tc>
        <w:tc>
          <w:tcPr>
            <w:tcW w:w="623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řebušice - Chomutov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7</w:t>
            </w:r>
          </w:p>
        </w:tc>
        <w:tc>
          <w:tcPr>
            <w:tcW w:w="623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mutov - Třebušice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5</w:t>
            </w:r>
          </w:p>
        </w:tc>
        <w:tc>
          <w:tcPr>
            <w:tcW w:w="623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řebušice - Most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6,28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9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  <w:p>
            <w:pPr>
              <w:pStyle w:val="Normal"/>
              <w:ind w:left="57" w:hanging="0"/>
              <w:rPr/>
            </w:pPr>
            <w:r>
              <w:rPr/>
              <w:t>lom km 49,766=45,7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6,3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8,59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9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ebuš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ebušice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5,6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59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yj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yjice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0,5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9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olní Rybník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olní Rybník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3,06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9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Chomutov měst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Chomutov město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4,69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9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0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OST - CHOMUTOV SEŘ.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4+6208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1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MUTOV SEŘ.N. - MOST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9+6205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0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OST NOVÉ N. - CHOMUTOV SEŘ.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42+6208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1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MUTOV SEŘ.N. - MOST NOVÉ 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9+6243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0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ÍLINA - CHOMUTOV SEŘ.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2+6204+6208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1</w:t>
            </w:r>
          </w:p>
        </w:tc>
        <w:tc>
          <w:tcPr>
            <w:tcW w:w="3969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MUTOV SEŘ.N. - BÍLINA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9+6205+6203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</w:t>
            </w:r>
          </w:p>
        </w:tc>
        <w:tc>
          <w:tcPr>
            <w:tcW w:w="623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řebušice - Chomutov seř.n.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9</w:t>
            </w:r>
          </w:p>
        </w:tc>
        <w:tc>
          <w:tcPr>
            <w:tcW w:w="623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mutov seř.n. - Třebušice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4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85" w:type="dxa"/>
            <w:gridSpan w:val="5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8,59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99</w:t>
            </w:r>
          </w:p>
        </w:tc>
        <w:tc>
          <w:tcPr>
            <w:tcW w:w="1589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ebušice</w:t>
            </w:r>
          </w:p>
        </w:tc>
        <w:tc>
          <w:tcPr>
            <w:tcW w:w="6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ebušice</w:t>
            </w:r>
          </w:p>
        </w:tc>
        <w:tc>
          <w:tcPr>
            <w:tcW w:w="58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5,6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594</w:t>
            </w:r>
          </w:p>
        </w:tc>
        <w:tc>
          <w:tcPr>
            <w:tcW w:w="1589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yjice</w:t>
            </w:r>
          </w:p>
        </w:tc>
        <w:tc>
          <w:tcPr>
            <w:tcW w:w="6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0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yjice</w:t>
            </w:r>
          </w:p>
        </w:tc>
        <w:tc>
          <w:tcPr>
            <w:tcW w:w="58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0,5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98</w:t>
            </w:r>
          </w:p>
        </w:tc>
        <w:tc>
          <w:tcPr>
            <w:tcW w:w="1589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olní Rybník</w:t>
            </w:r>
          </w:p>
        </w:tc>
        <w:tc>
          <w:tcPr>
            <w:tcW w:w="6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5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olní Rybník</w:t>
            </w:r>
          </w:p>
        </w:tc>
        <w:tc>
          <w:tcPr>
            <w:tcW w:w="55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3,06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97</w:t>
            </w:r>
          </w:p>
        </w:tc>
        <w:tc>
          <w:tcPr>
            <w:tcW w:w="1589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Chomutov město</w:t>
            </w:r>
          </w:p>
        </w:tc>
        <w:tc>
          <w:tcPr>
            <w:tcW w:w="6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,1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=0,0</w:t>
            </w:r>
          </w:p>
        </w:tc>
        <w:tc>
          <w:tcPr>
            <w:tcW w:w="4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0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Chomutov město</w:t>
            </w:r>
          </w:p>
        </w:tc>
        <w:tc>
          <w:tcPr>
            <w:tcW w:w="5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91</w:t>
            </w:r>
          </w:p>
        </w:tc>
        <w:tc>
          <w:tcPr>
            <w:tcW w:w="1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 seř.n.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 seř.n.</w:t>
            </w:r>
          </w:p>
        </w:tc>
        <w:tc>
          <w:tcPr>
            <w:tcW w:w="5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4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Odb České Zlatníky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br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ina - Obr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 - Bíl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4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98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in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2 \# "0.0" </w:instrText>
            </w:r>
            <w:r>
              <w:rPr/>
            </w:r>
            <w:r>
              <w:rPr/>
              <w:fldChar w:fldCharType="separate"/>
            </w:r>
            <w:r>
              <w:rPr/>
              <w:t>34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</w:rPr>
              <w:instrText xml:space="preserve"> =d2 \# "0.0"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34,5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firstLine="57"/>
              <w:rPr/>
            </w:pPr>
            <w:r>
              <w:rPr/>
              <w:t>Bíl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4,9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89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České Zlatní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/>
            </w:pPr>
            <w:r>
              <w:rPr/>
              <w:t>42,3=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3 \# "0.0" </w:instrText>
            </w:r>
            <w:r>
              <w:rPr/>
            </w:r>
            <w:r>
              <w:rPr/>
              <w:fldChar w:fldCharType="separate"/>
            </w:r>
            <w:r>
              <w:rPr/>
              <w:t>235,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3-d2 \# "0.0" </w:instrText>
            </w:r>
            <w:r>
              <w:rPr/>
            </w:r>
            <w:r>
              <w:rPr/>
              <w:fldChar w:fldCharType="separate"/>
            </w:r>
            <w:r>
              <w:rPr/>
              <w:t>7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3)-e2 \# "0"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České Zlatní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2,84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95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4 \# "0.0" </w:instrText>
            </w:r>
            <w:r>
              <w:rPr/>
            </w:r>
            <w:r>
              <w:rPr/>
              <w:fldChar w:fldCharType="separate"/>
            </w:r>
            <w:r>
              <w:rPr/>
              <w:t>23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3-d4 \# "0.0" </w:instrText>
            </w:r>
            <w:r>
              <w:rPr/>
            </w:r>
            <w:r>
              <w:rPr/>
              <w:fldChar w:fldCharType="separate"/>
            </w:r>
            <w:r>
              <w:rPr/>
              <w:t>2,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e2 \# "0"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301"/>
        <w:gridCol w:w="300"/>
        <w:gridCol w:w="301"/>
        <w:gridCol w:w="62"/>
        <w:gridCol w:w="239"/>
        <w:gridCol w:w="301"/>
        <w:gridCol w:w="301"/>
        <w:gridCol w:w="301"/>
        <w:gridCol w:w="1127"/>
        <w:gridCol w:w="471"/>
        <w:gridCol w:w="79"/>
        <w:gridCol w:w="1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4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Ústí nad Labem západ</w:t>
            </w:r>
          </w:p>
        </w:tc>
        <w:tc>
          <w:tcPr>
            <w:tcW w:w="34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ílin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ÚSTÍ N.L. HL.N. - SVĚTEC - BÍLINA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2+4262+426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ÍLINA - SVĚTEC - ÚSTÍ N.L. HL.N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5+4263+425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ÚSTÍ N.L. ZÁPAD - SVĚTEC - BÍLINA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2+426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ÍLINA - SVĚTEC - ÚSTÍ N.L. ZÁPAD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5+426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stí nad Labem  západ - Světe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ec - Bílin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ina - Světe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3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 xml:space="preserve">Světec - Ústí nad Labem  západ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21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9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stí nad Labem zápa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33" w:type="dxa"/>
            <w:gridSpan w:val="9"/>
            <w:tcBorders/>
          </w:tcPr>
          <w:p>
            <w:pPr>
              <w:pStyle w:val="Normal"/>
              <w:ind w:firstLine="57"/>
              <w:rPr/>
            </w:pPr>
            <w:r>
              <w:rPr/>
              <w:t>Ústí nad Labem zápa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5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9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stí nad Labem západ, st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2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,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2,1</w:t>
            </w:r>
          </w:p>
        </w:tc>
        <w:tc>
          <w:tcPr>
            <w:tcW w:w="301" w:type="dxa"/>
            <w:tcBorders/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e3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3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stí nad Labem západ, st.5</w:t>
            </w:r>
          </w:p>
        </w:tc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550=</w:t>
            </w:r>
          </w:p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=0,39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9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rm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 xml:space="preserve">4,6  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=</w:t>
            </w:r>
            <w:r>
              <w:fldChar w:fldCharType="begin"/>
            </w:r>
            <w:r>
              <w:rPr>
                <w:lang w:val="en-US"/>
              </w:rPr>
              <w:instrText xml:space="preserve"> =a3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3-d2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,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>
                <w:lang w:val="en-US"/>
              </w:rPr>
              <w:instrText xml:space="preserve"> =NOT(E3:e4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3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3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rm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65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09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Řeh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4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,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3:e5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4:e5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Řehlovice</w:t>
            </w:r>
          </w:p>
        </w:tc>
        <w:tc>
          <w:tcPr>
            <w:tcW w:w="5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49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39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5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,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5-d4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,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3:e6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4:e6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5:e6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5)-NOT(e2:e4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pořin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9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hní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6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,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6-d5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,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3:e7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4:e7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5:e7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6:e7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6)-NOT(e2:e5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hníč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64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89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7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,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7-d6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,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3:e8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4:e8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5:e8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6:e8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7:e8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7)-NOT(e2:e6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ec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21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9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in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8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,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8-d7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,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3:e9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4:e9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5:e9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6:e9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8)-NOT(e2:e5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8)-NOT(e2:e6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in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680"/>
        <w:gridCol w:w="226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4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Světec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větec-Led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ÚSTÍ N.L. ZÁPAD - SVĚTEC-LEDVICE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2+43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1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VĚTEC-LEDVICE - ÚSTÍ N.L. ZÁPAD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+42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ec - Světec-Led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ec-Ledvice - Svět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89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e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2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  <w:lang w:val="en-US"/>
              </w:rPr>
              <w:instrText xml:space="preserve"> =d2 \# "0.0" </w:instrText>
            </w:r>
            <w:r>
              <w:rPr>
                <w:vanish/>
                <w:lang w:val="en-US"/>
              </w:rPr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,0</w:t>
            </w:r>
            <w:r/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firstLine="57"/>
              <w:rPr/>
            </w:pPr>
            <w:r>
              <w:rPr/>
              <w:t>Svět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89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ec-Led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3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,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3-d2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,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3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větec-Led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8"/>
        <w:gridCol w:w="567"/>
        <w:gridCol w:w="283"/>
        <w:gridCol w:w="171"/>
        <w:gridCol w:w="284"/>
        <w:gridCol w:w="318"/>
        <w:gridCol w:w="361"/>
        <w:gridCol w:w="360"/>
        <w:gridCol w:w="360"/>
        <w:gridCol w:w="360"/>
        <w:gridCol w:w="1189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4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Most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st nové nádraž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ÍLINA - MOST NOVÉ NÁDRAŽÍ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2+62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OST NOVÉ NÁDRAŽÍ - BÍLINA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3+620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ina - Most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- Most nové nádraž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nové nádraží - Most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- Bílin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4,51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98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in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2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4,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  <w:lang w:val="en-US"/>
              </w:rPr>
              <w:instrText xml:space="preserve"> =d2 \# "0.0" </w:instrText>
            </w:r>
            <w:r>
              <w:rPr>
                <w:vanish/>
                <w:lang w:val="en-US"/>
              </w:rPr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34,5</w:t>
            </w:r>
            <w:r/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</w:r>
          </w:p>
        </w:tc>
        <w:tc>
          <w:tcPr>
            <w:tcW w:w="3232" w:type="dxa"/>
            <w:gridSpan w:val="7"/>
            <w:tcBorders/>
          </w:tcPr>
          <w:p>
            <w:pPr>
              <w:pStyle w:val="Normal"/>
              <w:ind w:firstLine="57"/>
              <w:rPr/>
            </w:pPr>
            <w:r>
              <w:rPr/>
              <w:t>Bílin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5,6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98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35,6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3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5,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3-d2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,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3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4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35,61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2,2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892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České Zlatní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a4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2,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4-d3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,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4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4)-NOT(e2:e3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České Zlatník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</w:rPr>
              <w:t>46,2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92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46,3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5-d4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,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5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5)-NOT(e2:e3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5)-NOT(e2:e4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02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94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nové n. St.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6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6)-NOT(e2:e3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6)-NOT(e2:e4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6)-NOT(e2:e5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nové n. St. 1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3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94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nové n. St. 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3,3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7-d6 \# "0.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,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7)-e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7)-NOT(e2:e3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7)-NOT(e2:e4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7)-NOT(e2:e5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7)-NOT(e2:e6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nové n. St. 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9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94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nové n. St. 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8)-NOT(e2:e4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8)-NOT(e2:e5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8)-NOT(e2:e6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NOT(e2:e8)-NOT(e2:e7)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n.n. St. 7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7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6"/>
        <w:gridCol w:w="451"/>
        <w:gridCol w:w="1420"/>
        <w:gridCol w:w="567"/>
        <w:gridCol w:w="6"/>
        <w:gridCol w:w="275"/>
        <w:gridCol w:w="173"/>
        <w:gridCol w:w="8"/>
        <w:gridCol w:w="276"/>
        <w:gridCol w:w="9"/>
        <w:gridCol w:w="309"/>
        <w:gridCol w:w="10"/>
        <w:gridCol w:w="350"/>
        <w:gridCol w:w="11"/>
        <w:gridCol w:w="2262"/>
        <w:gridCol w:w="568"/>
        <w:gridCol w:w="2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4F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Třebušice</w:t>
            </w:r>
          </w:p>
        </w:tc>
        <w:tc>
          <w:tcPr>
            <w:tcW w:w="340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Most nové n.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</w:t>
            </w:r>
          </w:p>
        </w:tc>
        <w:tc>
          <w:tcPr>
            <w:tcW w:w="6243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nové n. - Třebuš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</w:t>
            </w:r>
          </w:p>
        </w:tc>
        <w:tc>
          <w:tcPr>
            <w:tcW w:w="6243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řebušice - Most nové 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01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9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 nové n. St. 7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6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5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Most nové n. St. 7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432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9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 nové n. St. 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 nové n. St. 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159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9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 nové n. St.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 nové n. St. 1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9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ebuš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ebuš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4G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Odb Dolní Rybník</w:t>
            </w:r>
          </w:p>
        </w:tc>
        <w:tc>
          <w:tcPr>
            <w:tcW w:w="340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Jirk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2</w:t>
            </w:r>
          </w:p>
        </w:tc>
        <w:tc>
          <w:tcPr>
            <w:tcW w:w="6243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 xml:space="preserve">Jirkov nz - </w:t>
            </w:r>
            <w:r>
              <w:rPr/>
              <w:t>Chomutov seř.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</w:t>
            </w:r>
          </w:p>
        </w:tc>
        <w:tc>
          <w:tcPr>
            <w:tcW w:w="6243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 xml:space="preserve">Chomutov seř.n - </w:t>
            </w:r>
            <w:r>
              <w:rPr>
                <w:color w:val="000000"/>
              </w:rPr>
              <w:t>Jirkov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,60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9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irkov nz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5" w:type="dxa"/>
            <w:gridSpan w:val="8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irkov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vanish/>
              </w:rPr>
            </w:pPr>
            <w:r>
              <w:rPr>
                <w:vanish/>
              </w:rPr>
              <w:t>60,512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09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Odb Dolní Ryb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 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Odb Dolní Rybní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9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Chomutov měst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4-d3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,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Chomutov měst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800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9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 seř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 seř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1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</w:t>
            </w:r>
          </w:p>
        </w:tc>
        <w:tc>
          <w:tcPr>
            <w:tcW w:w="6243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 xml:space="preserve">Jirkov nz - </w:t>
            </w:r>
            <w:r>
              <w:rPr/>
              <w:t xml:space="preserve">Chomutov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</w:t>
            </w:r>
          </w:p>
        </w:tc>
        <w:tc>
          <w:tcPr>
            <w:tcW w:w="6243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 xml:space="preserve">Chomutov  - </w:t>
            </w:r>
            <w:r>
              <w:rPr>
                <w:color w:val="000000"/>
              </w:rPr>
              <w:t>Jirkov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,60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9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irkov nz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irkov nz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vanish/>
              </w:rPr>
            </w:pPr>
            <w:r>
              <w:rPr>
                <w:vanish/>
              </w:rPr>
              <w:t>60,512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09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Odb Dolní Rybník</w:t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Odb Dolní Rybník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 xml:space="preserve">63,064  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9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Chomutov město</w:t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45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4-d3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,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Chomutov město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4,693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9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45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284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42"/>
      <w:gridCol w:w="1418"/>
      <w:gridCol w:w="141"/>
      <w:gridCol w:w="426"/>
      <w:gridCol w:w="425"/>
      <w:gridCol w:w="298"/>
      <w:gridCol w:w="1545"/>
      <w:gridCol w:w="1703"/>
      <w:gridCol w:w="565"/>
    </w:tblGrid>
    <w:tr>
      <w:trPr/>
      <w:tc>
        <w:tcPr>
          <w:tcW w:w="850" w:type="dxa"/>
          <w:gridSpan w:val="2"/>
          <w:tcBorders/>
        </w:tcPr>
        <w:p>
          <w:pPr>
            <w:pStyle w:val="Normal"/>
            <w:rPr/>
          </w:pPr>
          <w:r>
            <w:rPr/>
            <w:t>TTP 504</w:t>
          </w:r>
        </w:p>
      </w:tc>
      <w:tc>
        <w:tcPr>
          <w:tcW w:w="14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90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545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70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56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4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8:17:00Z</dcterms:created>
  <dc:creator>Lubomír Hnulík</dc:creator>
  <dc:description/>
  <dc:language>en-US</dc:language>
  <cp:lastModifiedBy>Kůžel Petr, Ing.</cp:lastModifiedBy>
  <dcterms:modified xsi:type="dcterms:W3CDTF">2003-12-12T08:17:00Z</dcterms:modified>
  <cp:revision>2</cp:revision>
  <dc:subject/>
  <dc:title>Trať: _</dc:title>
</cp:coreProperties>
</file>