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A</w:t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  n.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Ústí nad Labem hl.n. - 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st-Chomu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tabs>
                <w:tab w:val="clear" w:pos="708"/>
                <w:tab w:val="left" w:pos="7371" w:leader="none"/>
              </w:tabs>
              <w:spacing w:before="120" w:after="60"/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ŽST Ústí nad Labem hl.nádraží</w:t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ŽST Ústí nad Labem západ vjezdové nádraží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patření pro vlaky 421,605 : </w:t>
            </w:r>
            <w:r>
              <w:rPr/>
              <w:t>v ŽST Ústí nad Labem hl.n. pojedete bez zastavení cestou posunu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až k označenému místu zastavení. Souhlas s posunem  bude dán  návěstí </w:t>
            </w:r>
            <w:r>
              <w:rPr>
                <w:b/>
                <w:bCs/>
              </w:rPr>
              <w:t xml:space="preserve">,, Posun dovolen“ </w:t>
            </w:r>
            <w:r>
              <w:rPr/>
              <w:t>na návěstidle L3. Od návěstidla L3,  k označenému místu zastavení pojedete jako  pravidelný posun bez  posunové čety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laky osobní dopravy pro směr Chomutov – Ústí n.L. hl.n. – Praha 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Před příjezdem vlaku osobní dopravy jedoucího do ŽST Ústí nad Labem hlavní nádraží k nástupišti č. 2,který je sestaven za sedmi a více vozů, vyzve obsluha vlaku (průvodce lůžkových a lehátkových vozů), cestující do Ústí n..L.hl.n.,aby přešli před vystupováním do zadní části vlaku. ( první a ž šestý vůz od konce vlaku).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Vystřídání lokomotivních čet se provádí u přímých ucelených vlaků na vjezdových kolejích.  Předání průvodních listin se provede po příjezdu vlaku v době střídání lokomotivních čet.</w:t>
            </w:r>
          </w:p>
          <w:p>
            <w:pPr>
              <w:pStyle w:val="Normal"/>
              <w:rPr>
                <w:spacing w:val="4"/>
              </w:rPr>
            </w:pPr>
            <w:r>
              <w:rPr/>
              <w:t>Hnací vozidla řady 121, 122, 123, 140, 141, 181, 182, 720 smějí projíždět trámcové brzdy typu JKB nejvýše rychlostí 10 km/h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ŽST Ústí n.L. záp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BodyText2"/>
              <w:tabs>
                <w:tab w:val="clear" w:pos="708"/>
                <w:tab w:val="left" w:pos="7371" w:leader="none"/>
              </w:tabs>
              <w:rPr/>
            </w:pPr>
            <w:r>
              <w:rPr/>
              <w:t>Minimálně poslední dva vozy u rychlíků zastavují v Ústí n.L. západ mimo nástupiště. Zaměstnanec obsluhy vlaku vyzve cestující jedoucí do Ústí n.L. západ, kteří nastoupili do posledních vozů , aby přešli před vystupováním do přední části vlaku. Pro vjezd všech vlaků osobní dopravy zastavujících v Ústí n.L. západ musí být současně zajištěna vlaková cesta i pro odjezd postavením cestového návěstidla do polohy dovolující jízdu. Strojvedoucí zastaví vlak tak, aby první vůz s cestujícími popř. služební vůz byl ještě u hrany nástupiště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Lokomotivní vlaky,  jedoucí ze směru od výhybny Ústí n. L. jih, ŽST Ústí n. L. hl. n.,  Ústí n.L.-Střekov do Ústí n.L. západ,  ukončí svoji  jízdu v Ústí n.L. západ . Další jízda do   obvodu Ústí n. L. vnější n. a do DKV je povolena jako pravidelný  posun bez posunové čety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ŽST Třebušice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tabs>
                <w:tab w:val="clear" w:pos="708"/>
                <w:tab w:val="left" w:pos="3546" w:leader="none"/>
              </w:tabs>
              <w:spacing w:before="120" w:after="60"/>
              <w:ind w:hanging="0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             </w:t>
            </w:r>
            <w:r>
              <w:rPr>
                <w:b w:val="false"/>
                <w:bCs w:val="false"/>
                <w:sz w:val="16"/>
                <w:szCs w:val="16"/>
              </w:rPr>
              <w:t xml:space="preserve">Končící lokomotivní vlaky  jedoucí od Kyjic musí zastavit před výpravní budovou. Po zastavení pokračují hnací vozidla vždy cestou posunu podle pokynů výpravčího jako pravidelný  posun bez posunové čety.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bCs w:val="false"/>
                <w:spacing w:val="4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BodyText2"/>
              <w:rPr/>
            </w:pPr>
            <w:r>
              <w:rPr/>
              <w:t>Odbočka Dolní Rybní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</w:t>
            </w:r>
            <w:r>
              <w:rPr/>
              <w:t>Je vybavena dálkovým zabezpečovacím zařízením, provoz řídí výpravčí z odb. Chomutov město. Všechna sdělovací spojení, včetně TRS, jsou automaticky propojena do odb. Chomutov město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u w:val="single"/>
              </w:rPr>
            </w:pPr>
            <w:r>
              <w:rPr>
                <w:b/>
                <w:bCs/>
                <w:spacing w:val="4"/>
                <w:u w:val="singl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očka Chomutov město</w:t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Odb Chomutov město je umístěna v km 63,065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ýpravčí řídí dálkovým zabezpečovacím zařízením provoz odbočky Dolní Rybník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ŽST Chomutov</w:t>
            </w:r>
          </w:p>
        </w:tc>
        <w:tc>
          <w:tcPr>
            <w:tcW w:w="3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Nástup samotných (spojených) hnacích vozidel z DKV PJ přes St 2 do obvodu Chomutov seř. nádr. a opačně je povolen jako pravidelný posun bez posunové čety. Toto povolení platí i pro jízdy po koleji čís. 16 do obvodu St 1 ŽST Chomutov osob. nádr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pacing w:val="4"/>
                <w:u w:val="single"/>
              </w:rPr>
            </w:pPr>
            <w:r>
              <w:rPr>
                <w:b/>
                <w:bCs/>
                <w:spacing w:val="4"/>
                <w:u w:val="singl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4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/>
            <w:t>9.12.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Arial;Arial" w:hAnsi="Arial;Arial" w:eastAsia="Arial;Arial" w:cs="Arial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eastAsia="Arial;Arial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38:00Z</dcterms:created>
  <dc:creator>NEVÍDAL MIROSLAV</dc:creator>
  <dc:description/>
  <dc:language>en-US</dc:language>
  <cp:lastModifiedBy>cd</cp:lastModifiedBy>
  <cp:lastPrinted>2003-08-28T11:24:00Z</cp:lastPrinted>
  <dcterms:modified xsi:type="dcterms:W3CDTF">2007-11-23T06:59:00Z</dcterms:modified>
  <cp:revision>12</cp:revision>
  <dc:subject/>
  <dc:title>Trať č.: _</dc:title>
</cp:coreProperties>
</file>