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4E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os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ost nové nádraží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Most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ost nové nádraží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121920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9.6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V-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V-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. 2. 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2:00Z</dcterms:created>
  <dc:creator>OPŘ Ústí nad Labem</dc:creator>
  <dc:description/>
  <dc:language>en-US</dc:language>
  <cp:lastModifiedBy>OPŘ Ústí nad Labem</cp:lastModifiedBy>
  <cp:lastPrinted>2004-12-22T14:07:00Z</cp:lastPrinted>
  <dcterms:modified xsi:type="dcterms:W3CDTF">2005-01-10T07:51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954890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04, 531, 539</vt:lpwstr>
  </property>
</Properties>
</file>