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566"/>
        <w:gridCol w:w="1134"/>
        <w:gridCol w:w="1134"/>
        <w:gridCol w:w="590"/>
        <w:gridCol w:w="1"/>
        <w:gridCol w:w="1677"/>
        <w:gridCol w:w="1"/>
        <w:gridCol w:w="760"/>
        <w:gridCol w:w="1"/>
        <w:gridCol w:w="20"/>
        <w:gridCol w:w="5"/>
        <w:gridCol w:w="1"/>
        <w:gridCol w:w="10"/>
        <w:gridCol w:w="1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A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ad Labem hl.n.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43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západ st. 5 k. č. 1 - 3 , 44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západ st. 5 k. č. 1 - 3 , 513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43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42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západ st. 5 k. č. 2 - 3 , 44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západ st. 5 k. č. 2 - 3 , 513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42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západ st. 5 - Chabařovice  k. č. 1 , 2 - 4 , 01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západ st. 5  - Chabařovice  k. č. 1 , 2 - 4 , 11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dřichov u Duchcova  k. č. 1 , 2 - 21 , 95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dřichov u Duchcova  k. č. 1 , 2 - 22 , 06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dřichov u D. - Bílina  k. č. 1 , 2 - 31 , 604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dřichov u D. - Bílina  k. č. 1 , 2 - 31 , 764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5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- České Zlatníky   k. č. 1 - 45  , 35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- České Zlatníky   k. č. 1 -  45  , 305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5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5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é Zlatníky - Most  k. č. 2 - 45  , 305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é Zlatníky - Most  k. č. 2 - 45  , 35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5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 k. č. 1 , 2 - 45 , 38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 k. č. 1 , 2 - 45 , 52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ušice - Most  k. č. 1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1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9 , 171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9 , 066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1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- Třebušice  k. č. 2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0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9 , 066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9 , 171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0</w:t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518"/>
      <w:gridCol w:w="1050"/>
      <w:gridCol w:w="346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40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24:00Z</dcterms:created>
  <dc:creator>Lubomír Hnulík</dc:creator>
  <dc:description/>
  <dc:language>en-US</dc:language>
  <cp:lastModifiedBy>Lubomír Hnulík</cp:lastModifiedBy>
  <dcterms:modified xsi:type="dcterms:W3CDTF">2003-05-28T11:25:00Z</dcterms:modified>
  <cp:revision>2</cp:revision>
  <dc:subject/>
  <dc:title>Trať: 	</dc:title>
</cp:coreProperties>
</file>