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04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Odb. České Zlatníky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Obrn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 1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Odb. České Zlatník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Obr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04B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WithSpaces>178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53:00Z</dcterms:created>
  <dc:creator>Lubomír Hnulík</dc:creator>
  <dc:description/>
  <dc:language>en-US</dc:language>
  <cp:lastModifiedBy/>
  <dcterms:modified xsi:type="dcterms:W3CDTF">2003-04-05T08:1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