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425"/>
        <w:gridCol w:w="143"/>
        <w:gridCol w:w="453"/>
        <w:gridCol w:w="227"/>
        <w:gridCol w:w="170"/>
        <w:gridCol w:w="227"/>
        <w:gridCol w:w="113"/>
        <w:gridCol w:w="284"/>
        <w:gridCol w:w="454"/>
        <w:gridCol w:w="624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vinov - Krn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trava Svinov - km 261,869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nov - km 87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3006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0 / 110</w:t>
            </w:r>
          </w:p>
        </w:tc>
        <w:tc>
          <w:tcPr>
            <w:tcW w:w="266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kV ss      Ostrava Svinov – Štíti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   Štítina – Krn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3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strava Svinov  SD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86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2,3,4,4a,6,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 62 / -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3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7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/ 7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7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1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43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8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 - / 65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89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strava  Třebovice  (DO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59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2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9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48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both"/>
              <w:rPr/>
            </w:pPr>
            <w:r>
              <w:rPr/>
              <w:t xml:space="preserve"> </w:t>
            </w: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19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ěhylov  (DO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41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6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3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ileš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36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49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19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 xml:space="preserve">     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Háj ve Slezsku  (DO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93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5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2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5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H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 ( Op 5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2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    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hota u Opav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46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H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 ( Op 3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50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20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kré Laz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63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27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97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Štítina (DO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27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47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1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6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36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pava – Komárov (DO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87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8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570</w:t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497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19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 východ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14"/>
              </w:rPr>
            </w:pPr>
            <w:r>
              <w:rPr>
                <w:sz w:val="14"/>
              </w:rPr>
              <w:t>290,139= =116,19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 / 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27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¨     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99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7 / 62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3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výhybka 1XA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12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Opava  západ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2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3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73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výhybka B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9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výhybka 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7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K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7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ávr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9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7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3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3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     Hl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as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9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0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0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7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7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kroch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3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AH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   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valn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1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/>
            </w:pPr>
            <w:r>
              <w:rPr/>
              <w:t>T AH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  (Op 3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1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/>
            </w:pPr>
            <w:r>
              <w:rPr/>
              <w:t>T AH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o  (Op 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1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1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nov  Cvilí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1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8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8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rn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5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</w:t>
          </w:r>
          <w:r>
            <w:rPr>
              <w:b/>
            </w:rPr>
            <w:t>Změna číslo 11, účinnost od 1.9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4:47:00Z</dcterms:created>
  <dc:creator>OPŘ Ostrava</dc:creator>
  <dc:description/>
  <dc:language>en-US</dc:language>
  <cp:lastModifiedBy>Vůjtek Rostislav</cp:lastModifiedBy>
  <cp:lastPrinted>2003-02-13T13:58:00Z</cp:lastPrinted>
  <dcterms:modified xsi:type="dcterms:W3CDTF">2006-08-07T08:47:00Z</dcterms:modified>
  <cp:revision>8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7727303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Návrh nových TTP 307 pro změnu číslo 8</vt:lpwstr>
  </property>
  <property fmtid="{D5CDD505-2E9C-101B-9397-08002B2CF9AE}" pid="6" name="_PreviousAdHocReviewCycleID">
    <vt:r8>-687900644</vt:r8>
  </property>
</Properties>
</file>