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8"/>
        <w:gridCol w:w="567"/>
      </w:tblGrid>
      <w:tr>
        <w:trPr/>
        <w:tc>
          <w:tcPr>
            <w:tcW w:w="56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 Svinov  -  Krnov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Ostrava Svi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Svi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z kol.č.12,14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rava  Svinov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61,8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55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4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kol.12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.Třebovice </w:t>
            </w:r>
            <w:r>
              <w:rPr/>
              <w:t>- 264,5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ěhylov </w:t>
            </w:r>
            <w:r>
              <w:rPr/>
              <w:t>- 269,4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áj ve Sl. - </w:t>
            </w:r>
            <w:r>
              <w:rPr/>
              <w:t>275,9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ítina </w:t>
            </w:r>
            <w:r>
              <w:rPr/>
              <w:t>- 282,2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 svršku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2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Komárov -</w:t>
            </w:r>
          </w:p>
          <w:p>
            <w:pPr>
              <w:pStyle w:val="Normal"/>
              <w:jc w:val="center"/>
              <w:rPr/>
            </w:pPr>
            <w:r>
              <w:rPr/>
              <w:t>- 285,87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vrať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 svrš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východ -</w:t>
            </w:r>
          </w:p>
          <w:p>
            <w:pPr>
              <w:pStyle w:val="Normal"/>
              <w:jc w:val="center"/>
              <w:rPr/>
            </w:pPr>
            <w:r>
              <w:rPr/>
              <w:t>- 290,139 = 116,19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5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vra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krochovice </w:t>
            </w:r>
            <w:r>
              <w:rPr/>
              <w:t>- 99,9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7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rnov - </w:t>
            </w:r>
            <w:r>
              <w:rPr/>
              <w:t>87,0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</w:t>
          </w:r>
          <w:r>
            <w:rPr>
              <w:b/>
            </w:rPr>
            <w:t xml:space="preserve">Změna číslo 11, účinnost od 1.9.2006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35:00Z</dcterms:created>
  <dc:creator>OPŘ Ostrava</dc:creator>
  <dc:description/>
  <dc:language>en-US</dc:language>
  <cp:lastModifiedBy>Vůjtek Rostislav</cp:lastModifiedBy>
  <cp:lastPrinted>2006-08-03T10:04:00Z</cp:lastPrinted>
  <dcterms:modified xsi:type="dcterms:W3CDTF">2006-08-07T08:41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3505961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Změny TTP 307A, 307B, 312G, 301D</vt:lpwstr>
  </property>
  <property fmtid="{D5CDD505-2E9C-101B-9397-08002B2CF9AE}" pid="6" name="_PreviousAdHocReviewCycleID">
    <vt:r8>-1414012476</vt:r8>
  </property>
</Properties>
</file>