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čín - Opava východ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osobní dopravy zastavují pravidelně před přechodem přes nástupiště. Vlaky osobní dopravy, jejichž souprava je složena ze 3 a více vozidel, vjíždějící na kolej č.1 zastavují až za přechodem přes nástupiště u návěsti „Místo zastavení“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6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3:00Z</dcterms:created>
  <dc:creator>SDC Ostrava</dc:creator>
  <dc:description/>
  <dc:language>en-US</dc:language>
  <cp:lastModifiedBy>Vůjtek Rostislav</cp:lastModifiedBy>
  <cp:lastPrinted>2004-05-28T07:09:00Z</cp:lastPrinted>
  <dcterms:modified xsi:type="dcterms:W3CDTF">2005-06-03T07:03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86330944</vt:r8>
  </property>
  <property fmtid="{D5CDD505-2E9C-101B-9397-08002B2CF9AE}" pid="3" name="_AdHocReviewCycleID">
    <vt:r8>-931464174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, tabulky 3</vt:lpwstr>
  </property>
</Properties>
</file>