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uchelná - Kravaře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uchelná</w:t>
            </w:r>
            <w:r>
              <w:rPr/>
              <w:t xml:space="preserve"> - 11,5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4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3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3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9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latice z.</w:t>
            </w:r>
            <w:r>
              <w:rPr/>
              <w:t xml:space="preserve"> - 15,6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4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8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1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ěpánkovice z.</w:t>
            </w:r>
            <w:r>
              <w:rPr/>
              <w:t>- 18,8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8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7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/ 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vaře ve Sl.</w:t>
            </w:r>
            <w:r>
              <w:rPr/>
              <w:t xml:space="preserve"> - 21,4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2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47:00Z</dcterms:created>
  <dc:creator>OPŘ Ostrava</dc:creator>
  <dc:description/>
  <cp:keywords/>
  <dc:language>en-US</dc:language>
  <cp:lastModifiedBy>Jan Doubek</cp:lastModifiedBy>
  <cp:lastPrinted>2003-02-13T13:58:00Z</cp:lastPrinted>
  <dcterms:modified xsi:type="dcterms:W3CDTF">2007-04-12T10:23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1636026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ReviewingToolsShownOnce">
    <vt:lpwstr/>
  </property>
</Properties>
</file>