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  - Svobodné Heřma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pava  východ  -  km 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vobodné Heřmanice  -  km 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 / 36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Opava východ – Odb Mora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3 Odb Moravice – Svobodné Heřman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 východ 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ice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ě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u Opa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X62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ábl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Dolní  Živo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ult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Mladeck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art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obodné  Heřma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Změna číslo 12, účinnost od 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06:00Z</dcterms:created>
  <dc:creator>OPŘ Ostrava</dc:creator>
  <dc:description/>
  <cp:keywords/>
  <dc:language>en-US</dc:language>
  <cp:lastModifiedBy>Jan Doubek</cp:lastModifiedBy>
  <cp:lastPrinted>2003-02-13T13:58:00Z</cp:lastPrinted>
  <dcterms:modified xsi:type="dcterms:W3CDTF">2007-04-24T04:25:00Z</dcterms:modified>
  <cp:revision>6</cp:revision>
  <dc:subject/>
  <dc:title>TTP_</dc:title>
</cp:coreProperties>
</file>