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Svobodné Heřmanice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pava východ - km 0,000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Svobodné Heřmanice - km 25,3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pava východ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vobodné Heřmanice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pava východ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vobodné Heřmanice 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pava vých. </w:t>
            </w:r>
            <w:r>
              <w:rPr/>
              <w:t>- 0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 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pakování rych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db. Moravice </w:t>
            </w:r>
            <w:r>
              <w:rPr/>
              <w:t>- 2,69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lní Životice nz.</w:t>
            </w:r>
            <w:r>
              <w:rPr/>
              <w:t xml:space="preserve"> -</w:t>
            </w:r>
          </w:p>
          <w:p>
            <w:pPr>
              <w:pStyle w:val="Normal"/>
              <w:jc w:val="center"/>
              <w:rPr/>
            </w:pPr>
            <w:r>
              <w:rPr/>
              <w:t>- 12,89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ladecko </w:t>
            </w:r>
            <w:r>
              <w:rPr/>
              <w:t>- 17,69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70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 ZV 7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 ZV 2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akartovice nz.</w:t>
            </w:r>
            <w:r>
              <w:rPr/>
              <w:t>- 20,82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odnice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4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v.Heřmanice - </w:t>
            </w:r>
            <w:r>
              <w:rPr/>
              <w:t>25,05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2, účinnost od 15.5.2007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4:53:00Z</dcterms:created>
  <dc:creator>OPŘ Ostrava</dc:creator>
  <dc:description/>
  <cp:keywords/>
  <dc:language>en-US</dc:language>
  <cp:lastModifiedBy>Jan Doubek</cp:lastModifiedBy>
  <cp:lastPrinted>2003-02-10T15:32:00Z</cp:lastPrinted>
  <dcterms:modified xsi:type="dcterms:W3CDTF">2007-04-24T07:32:00Z</dcterms:modified>
  <cp:revision>5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9792144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Odsouhlasení tabulek TPP</vt:lpwstr>
  </property>
  <property fmtid="{D5CDD505-2E9C-101B-9397-08002B2CF9AE}" pid="6" name="_PreviousAdHocReviewCycleID">
    <vt:r8>1584711598</vt:r8>
  </property>
  <property fmtid="{D5CDD505-2E9C-101B-9397-08002B2CF9AE}" pid="7" name="_ReviewingToolsShownOnce">
    <vt:lpwstr/>
  </property>
</Properties>
</file>