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518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Začátek trati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Kolín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Konec trati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Ledečko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90/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 xml:space="preserve">Traťový rádiový systém: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Kol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47,739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9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R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Kolín-místní nádraží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,3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,4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,5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Hluboký Důl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,0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0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Červené Pečky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2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3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7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8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Ratboř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8,6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ÚZB</w:t>
            </w:r>
            <w:r>
              <w:rPr>
                <w:rFonts w:eastAsia="Symbol" w:cs="Symbol" w:ascii="Symbol" w:hAnsi="Symbol"/>
                <w:i w:val="false"/>
                <w:sz w:val="16"/>
              </w:rPr>
              <w:t>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9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9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Kořen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0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Chotouch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1,8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učery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2,9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5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5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Bečváry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5,880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6,5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6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Drahobudice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8,1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0,7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Hatě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0,8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2,8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Chmeliště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2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2,9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3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4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Uhlířské Janovice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4,4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ÚZB</w:t>
            </w:r>
            <w:r>
              <w:rPr>
                <w:rFonts w:eastAsia="Symbol" w:cs="Symbol" w:ascii="Symbol" w:hAnsi="Symbol"/>
                <w:i w:val="false"/>
                <w:sz w:val="16"/>
              </w:rPr>
              <w:t>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4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5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Mitrov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6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7,7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29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Mirošovice u Rataj n/S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1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2,8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Rataje n/S předm.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2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h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3,0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4,1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5,7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Př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7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T Vj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7,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Ledečk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39,699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 518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 15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54:00Z</dcterms:created>
  <dc:creator>Votocek</dc:creator>
  <dc:description/>
  <cp:keywords/>
  <dc:language>en-US</dc:language>
  <cp:lastModifiedBy>Votocek</cp:lastModifiedBy>
  <cp:lastPrinted>2007-12-04T09:53:00Z</cp:lastPrinted>
  <dcterms:modified xsi:type="dcterms:W3CDTF">2007-12-04T12:20:00Z</dcterms:modified>
  <cp:revision>3</cp:revision>
  <dc:subject/>
  <dc:title>TTP</dc:title>
</cp:coreProperties>
</file>