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8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Kolín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Ratboř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Ratboř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ečvár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Bečvár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Uhlířské Jan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Uhlířské Janov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Ledečko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7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22:00Z</dcterms:created>
  <dc:creator>Krejčová Šárka</dc:creator>
  <dc:description/>
  <dc:language>en-US</dc:language>
  <cp:lastModifiedBy>Lehovcová A.</cp:lastModifiedBy>
  <dcterms:modified xsi:type="dcterms:W3CDTF">2005-01-31T07:40:00Z</dcterms:modified>
  <cp:revision>8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179307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