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8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ečk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: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uřim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.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 a  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3,15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dim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uti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5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roustov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bčan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0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6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ňany 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1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ňan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3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abonos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lešan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 Bo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22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 Kouř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40:00Z</dcterms:created>
  <dc:creator>České Dráhy s.o. - DDC o.z. S</dc:creator>
  <dc:description/>
  <dc:language>en-US</dc:language>
  <cp:lastModifiedBy>Lubomír Hnulík</cp:lastModifiedBy>
  <cp:lastPrinted>2003-04-03T10:29:00Z</cp:lastPrinted>
  <dcterms:modified xsi:type="dcterms:W3CDTF">2003-04-07T07:07:00Z</dcterms:modified>
  <cp:revision>4</cp:revision>
  <dc:subject/>
  <dc:title>TTP	</dc:title>
</cp:coreProperties>
</file>