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8 C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Boš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Bečváry 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  12,92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005=0,142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25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16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1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14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196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4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46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 zast.  z  14,72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35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8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8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08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5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58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60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10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51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ušice  z  16,3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518          IV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6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68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31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8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581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smuky  19,825=0,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554           III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804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04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55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0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                </w:t>
            </w: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čváry  3,930=15,886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               </w:t>
            </w:r>
            <w:r>
              <w:rPr/>
              <w:t xml:space="preserve">/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559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8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8</w:t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55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1</w:t>
          </w:r>
        </w:p>
        <w:p>
          <w:pPr>
            <w:pStyle w:val="Normal"/>
            <w:rPr/>
          </w:pPr>
          <w:r>
            <w:rPr/>
            <w:t>Změna č. 14.</w:t>
          </w:r>
        </w:p>
        <w:p>
          <w:pPr>
            <w:pStyle w:val="Normal"/>
            <w:rPr/>
          </w:pPr>
          <w:r>
            <w:rPr/>
            <w:t>Účinnost od 1.7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58:00Z</dcterms:created>
  <dc:creator>uživatel</dc:creator>
  <dc:description/>
  <dc:language>en-US</dc:language>
  <cp:lastModifiedBy>Kabrle Tomáš</cp:lastModifiedBy>
  <dcterms:modified xsi:type="dcterms:W3CDTF">2006-06-23T09:46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4991755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pro tratě 514 a 518</vt:lpwstr>
  </property>
</Properties>
</file>