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23A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Čerčany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Konec trati:   Praha Vršovice</w:t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Platí pro kolej:  jednokolejná trať</w:t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Rozchod:                           1435 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</w:t>
            </w:r>
            <w:r>
              <w:rPr/>
              <w:t>Čerčany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Davl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</w:t>
            </w:r>
            <w:r>
              <w:rPr/>
              <w:t>Davl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Vrané nad Vltavou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</w:t>
            </w:r>
            <w:r>
              <w:rPr/>
              <w:t>Vrané nad Vltavou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Praha Modřany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</w:t>
            </w:r>
            <w:r>
              <w:rPr/>
              <w:t>Praha Modřany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Praha Vršovic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</w:t>
            </w:r>
            <w:r>
              <w:rPr/>
              <w:t>Čerčany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Davle                                                        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</w:t>
            </w:r>
            <w:r>
              <w:rPr/>
              <w:t>Davle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Odb. Skochovice                                        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</w:t>
            </w:r>
            <w:r>
              <w:rPr/>
              <w:t>Odb. Skoch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Praha Modřany  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</w:t>
            </w:r>
            <w:r>
              <w:rPr/>
              <w:t>Praha Modřany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Praha Vršovice          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  <w:gridCol w:w="185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5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Čerčany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0,000= 143,8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V 3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5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8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0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8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9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V 112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9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,0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1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,2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v bez z”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oříčí n.Sázav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6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,3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177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,4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4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8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8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9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9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”</w:t>
            </w:r>
            <w:r>
              <w:rPr/>
              <w:t>v bez z”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,2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ecerad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7,2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,2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mos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</w:t>
            </w:r>
            <w:r>
              <w:rPr/>
              <w:t>most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Týnec n. Sázav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9,6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4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4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6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6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7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ind w:left="283" w:hanging="283"/>
              <w:rPr/>
            </w:pPr>
            <w:r>
              <w:rPr>
                <w:rFonts w:cs="Symbol" w:ascii="Symbol" w:hAnsi="Symbol"/>
              </w:rPr>
              <w:t></w:t>
            </w:r>
            <w:r>
              <w:rPr>
                <w:rFonts w:cs="Symbol" w:ascii="Symbol" w:hAnsi="Symbol"/>
              </w:rPr>
              <w:tab/>
            </w:r>
            <w:r>
              <w:rPr/>
              <w:t>R = 180 ”v bez z”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,2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Krha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3,3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,8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80 ”v bez z”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” </w:t>
            </w:r>
            <w:r>
              <w:rPr/>
              <w:t>v bez z”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,6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5,2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5,4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</w:t>
            </w:r>
            <w:r>
              <w:rPr/>
              <w:t xml:space="preserve">R = 170 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,11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Kamenný Přívo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7,2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,2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</w:t>
            </w:r>
            <w:r>
              <w:rPr/>
              <w:t>R =170  ”v bez z”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,6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,8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,8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9,1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92</w:t>
            </w:r>
          </w:p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v bez z”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9,8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Jílové u Prah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0,1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,2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ind w:left="283" w:hanging="283"/>
              <w:rPr/>
            </w:pPr>
            <w:r>
              <w:rPr>
                <w:rFonts w:cs="Symbol" w:ascii="Symbol" w:hAnsi="Symbol"/>
              </w:rPr>
              <w:t></w:t>
            </w:r>
            <w:r>
              <w:rPr>
                <w:rFonts w:cs="Symbol" w:ascii="Symbol" w:hAnsi="Symbol"/>
              </w:rPr>
              <w:tab/>
            </w:r>
            <w:r>
              <w:rPr/>
              <w:t>R = 160</w:t>
            </w:r>
          </w:p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v bez z”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,3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,4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,5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řej.,”v bez z”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2,3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60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ind w:left="283" w:hanging="283"/>
              <w:rPr/>
            </w:pPr>
            <w:r>
              <w:rPr>
                <w:rFonts w:cs="Symbol" w:ascii="Symbol" w:hAnsi="Symbol"/>
              </w:rPr>
              <w:t></w:t>
            </w:r>
            <w:r>
              <w:rPr>
                <w:rFonts w:cs="Symbol" w:ascii="Symbol" w:hAnsi="Symbol"/>
              </w:rPr>
              <w:tab/>
            </w:r>
            <w:r>
              <w:rPr/>
              <w:t>R = 170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3,2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Luka pod Med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3,7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V 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3,8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ind w:left="283" w:hanging="283"/>
              <w:rPr/>
            </w:pPr>
            <w:r>
              <w:rPr>
                <w:rFonts w:cs="Symbol" w:ascii="Symbol" w:hAnsi="Symbol"/>
              </w:rPr>
              <w:t></w:t>
            </w:r>
            <w:r>
              <w:rPr>
                <w:rFonts w:cs="Symbol" w:ascii="Symbol" w:hAnsi="Symbol"/>
              </w:rPr>
              <w:tab/>
            </w:r>
            <w:r>
              <w:rPr/>
              <w:t xml:space="preserve">    R = 170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3,9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4,2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4,2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4,4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80, ”v bez z”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9,8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80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Davle    30,2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200</w:t>
            </w:r>
          </w:p>
          <w:p>
            <w:pPr>
              <w:pStyle w:val="Normal"/>
              <w:widowControl/>
              <w:rPr/>
            </w:pPr>
            <w:r>
              <w:rPr/>
              <w:t>ZV 2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,4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”</w:t>
            </w:r>
            <w:r>
              <w:rPr/>
              <w:t>v bez z”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,6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</w:t>
            </w:r>
            <w:r>
              <w:rPr/>
              <w:t>R = 200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1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1,1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3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1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</w:t>
            </w:r>
            <w:r>
              <w:rPr/>
              <w:t>R = 195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1,9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</w:t>
            </w:r>
            <w:r>
              <w:rPr/>
              <w:t>R = 315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5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4,4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Skoch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4,814 = 29,6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ind w:left="283" w:hanging="283"/>
              <w:rPr/>
            </w:pPr>
            <w:r>
              <w:rPr>
                <w:rFonts w:cs="Symbol" w:ascii="Symbol" w:hAnsi="Symbol"/>
              </w:rPr>
              <w:t></w:t>
            </w:r>
            <w:r>
              <w:rPr>
                <w:rFonts w:cs="Symbol" w:ascii="Symbol" w:hAnsi="Symbol"/>
              </w:rPr>
              <w:tab/>
            </w:r>
            <w:r>
              <w:rPr/>
              <w:t>R = 180</w:t>
            </w:r>
          </w:p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v bez z”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760 = 31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Vrané n.Vlt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7,125 = 31,9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2,1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” </w:t>
            </w:r>
            <w:r>
              <w:rPr/>
              <w:t>v bez z”</w:t>
            </w:r>
          </w:p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80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2,2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90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</w:rPr>
            </w:pPr>
            <w:r>
              <w:rPr/>
              <w:t>tune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3,2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84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,625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</w:rPr>
            </w:pPr>
            <w:r>
              <w:rPr/>
              <w:t>tunel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4,2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</w:t>
            </w:r>
            <w:r>
              <w:rPr/>
              <w:t xml:space="preserve"> </w:t>
            </w:r>
            <w:r>
              <w:rPr/>
              <w:t>R = 184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” </w:t>
            </w:r>
            <w:r>
              <w:rPr/>
              <w:t>v bez z”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0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raha Zbrasla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6,4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250</w:t>
            </w:r>
          </w:p>
          <w:p>
            <w:pPr>
              <w:pStyle w:val="Normal"/>
              <w:widowControl/>
              <w:rPr/>
            </w:pPr>
            <w:r>
              <w:rPr/>
              <w:t>ZV 2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6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” </w:t>
            </w:r>
            <w:r>
              <w:rPr/>
              <w:t>v bez z”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8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</w:t>
            </w:r>
            <w:r>
              <w:rPr/>
              <w:t>R = 250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9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7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8,65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8,88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9,1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39,1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9,2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9,2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raha Modřa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9,593 = 12,5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1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raha Braní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8,8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,3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86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,1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přech.</w:t>
            </w:r>
          </w:p>
        </w:tc>
        <w:tc>
          <w:tcPr>
            <w:tcW w:w="268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raha Krč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110 = 6,1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žel. svrše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7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haVrš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00=183,275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134"/>
      <w:gridCol w:w="122"/>
      <w:gridCol w:w="71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523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: 12</w:t>
          </w:r>
        </w:p>
        <w:p>
          <w:pPr>
            <w:pStyle w:val="Normal"/>
            <w:widowControl/>
            <w:rPr/>
          </w:pPr>
          <w:r>
            <w:rPr/>
            <w:t>Účinnost od 25.10.2006</w:t>
          </w:r>
        </w:p>
      </w:tc>
      <w:tc>
        <w:tcPr>
          <w:tcW w:w="83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25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714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7:15:00Z</dcterms:created>
  <dc:creator>Ing. Jana Trtíková</dc:creator>
  <dc:description/>
  <cp:keywords/>
  <dc:language>en-US</dc:language>
  <cp:lastModifiedBy>Kabrle Tomáš</cp:lastModifiedBy>
  <cp:lastPrinted>2005-08-24T14:43:00Z</cp:lastPrinted>
  <dcterms:modified xsi:type="dcterms:W3CDTF">2006-10-02T08:26:00Z</dcterms:modified>
  <cp:revision>5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506037</vt:r8>
  </property>
  <property fmtid="{D5CDD505-2E9C-101B-9397-08002B2CF9AE}" pid="3" name="_AuthorEmail">
    <vt:lpwstr>Trtikova@sdcz.pha.cd.cz</vt:lpwstr>
  </property>
  <property fmtid="{D5CDD505-2E9C-101B-9397-08002B2CF9AE}" pid="4" name="_AuthorEmailDisplayName">
    <vt:lpwstr>Trtíková Jana, Ing.</vt:lpwstr>
  </property>
  <property fmtid="{D5CDD505-2E9C-101B-9397-08002B2CF9AE}" pid="5" name="_EmailSubject">
    <vt:lpwstr>chyba v TTP 523A - přejezd Modřany</vt:lpwstr>
  </property>
  <property fmtid="{D5CDD505-2E9C-101B-9397-08002B2CF9AE}" pid="6" name="_PreviousAdHocReviewCycleID">
    <vt:r8>-748461247</vt:r8>
  </property>
  <property fmtid="{D5CDD505-2E9C-101B-9397-08002B2CF9AE}" pid="7" name="_ReviewingToolsShownOnce">
    <vt:lpwstr/>
  </property>
</Properties>
</file>