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3B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Dobříš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Vrané nad Vltavou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5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96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bříš                 0,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0,116  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Dobří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*)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,120  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1,252                I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,430  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,820  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,885  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,119  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,321  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,521                 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4,196  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4,565  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4,829  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,907  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6,830  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7,750  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lá Hraštice     8,2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8,315  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8,758  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9,180  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0,822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Mníš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1,928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2,486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3,232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3,759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4,711              II/1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Mníš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níšek p.Brdy    14,8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4,987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5,793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5,980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8,472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8,584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9,058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ísovice             19,1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0,107             přecho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1,387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2,110             přecho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2,554             přecho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2,914             přecho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3,103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5,592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6,780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8,090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Měchenice          28,314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28,422              IV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9,545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 Skochovice   29,5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0,301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0,544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Vrané n.Vl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0,909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Vrané n.Vl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31,547             přechod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rané nad Vlt.     31,96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9"/>
      <w:gridCol w:w="836"/>
    </w:tblGrid>
    <w:tr>
      <w:trPr/>
      <w:tc>
        <w:tcPr>
          <w:tcW w:w="1304" w:type="dxa"/>
          <w:tcBorders/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23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355" w:type="dxa"/>
          <w:tcBorders/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3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.1.2004</w:t>
          </w:r>
        </w:p>
      </w:tc>
      <w:tc>
        <w:tcPr>
          <w:tcW w:w="845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6:46:00Z</dcterms:created>
  <dc:creator>NEVÍDAL MIROSLAV</dc:creator>
  <dc:description/>
  <dc:language>en-US</dc:language>
  <cp:lastModifiedBy>NEVÍDAL MIROSLAV</cp:lastModifiedBy>
  <cp:lastPrinted>2003-11-25T14:55:00Z</cp:lastPrinted>
  <dcterms:modified xsi:type="dcterms:W3CDTF">2003-11-28T11:10:00Z</dcterms:modified>
  <cp:revision>2</cp:revision>
  <dc:subject/>
  <dc:title>Trať: _</dc:title>
</cp:coreProperties>
</file>