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Sokolov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</w:t>
            </w:r>
            <w:r>
              <w:rPr>
                <w:b/>
              </w:rPr>
              <w:t>: Hraničná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</w:tblGrid>
      <w:tr>
        <w:trPr>
          <w:trHeight w:val="23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Dle ustanovení “Dodatku pro trať    “725” - Viamont a.s. “ je jízda PMD v celém traťovém úseku Sokolov - Kraslice zakázána.</w:t>
            </w:r>
          </w:p>
        </w:tc>
      </w:tr>
    </w:tbl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okol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raničná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Svatava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raslice st. hr.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0</Characters>
  <CharactersWithSpaces>74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7:00Z</dcterms:created>
  <dc:creator>OPŘ Ústí nad Labem</dc:creator>
  <dc:description/>
  <dc:language>en-US</dc:language>
  <cp:lastModifiedBy/>
  <cp:lastPrinted>2003-01-15T07:54:00Z</cp:lastPrinted>
  <dcterms:modified xsi:type="dcterms:W3CDTF">2003-02-25T14:47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