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71"/>
        <w:gridCol w:w="1138"/>
        <w:gridCol w:w="1133"/>
        <w:gridCol w:w="2261"/>
        <w:gridCol w:w="10"/>
        <w:gridCol w:w="1"/>
        <w:gridCol w:w="5"/>
        <w:gridCol w:w="783"/>
      </w:tblGrid>
      <w:tr>
        <w:trPr/>
        <w:tc>
          <w:tcPr>
            <w:tcW w:w="2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7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  <w:t>725A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789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4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 Sokolov</w:t>
            </w:r>
          </w:p>
        </w:tc>
        <w:tc>
          <w:tcPr>
            <w:tcW w:w="341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 Hraničná</w:t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99" w:type="dxa"/>
            <w:gridSpan w:val="4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56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34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28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rovoz na celém traťovém úseku Sokolov - Kraslice je provozován    společnosti VIAMONT a.s</w:t>
            </w:r>
            <w:r>
              <w:rPr/>
              <w:t>.</w:t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3"/>
      <w:gridCol w:w="572"/>
      <w:gridCol w:w="842"/>
      <w:gridCol w:w="1743"/>
      <w:gridCol w:w="249"/>
      <w:gridCol w:w="956"/>
      <w:gridCol w:w="1029"/>
      <w:gridCol w:w="761"/>
    </w:tblGrid>
    <w:tr>
      <w:trPr/>
      <w:tc>
        <w:tcPr>
          <w:tcW w:w="141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41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7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20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8</w:t>
          </w:r>
        </w:p>
      </w:tc>
      <w:tc>
        <w:tcPr>
          <w:tcW w:w="1790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4.2003</w:t>
          </w:r>
        </w:p>
      </w:tc>
    </w:tr>
    <w:tr>
      <w:trPr/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283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76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</Words>
  <Characters>121</Characters>
  <CharactersWithSpaces>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1:05:00Z</dcterms:created>
  <dc:creator>OPŘ Ústí nad Labem</dc:creator>
  <dc:description/>
  <dc:language>en-US</dc:language>
  <cp:lastModifiedBy/>
  <dcterms:modified xsi:type="dcterms:W3CDTF">2003-03-20T11:07:00Z</dcterms:modified>
  <cp:revision>1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</Properties>
</file>