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mošnice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  <w:r>
              <w:rPr>
                <w:rFonts w:eastAsia="Times New Roman CE" w:cs="Times New Roman CE" w:ascii="Times New Roman CE" w:hAnsi="Times New Roman CE"/>
              </w:rPr>
              <w:t>Čáslav m.n.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áslav místní n. - Třemoš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uze jednoduše jsou přechodná hnací vozidla řady: 112,718,743,850,851,317.0371.1,524.0,524.1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Nejsou přechodná hnací vozidla: 110,111,121,122,123,130, 131,140,141,150,162,163, 209,210,230,240,242,263, 350,362,363,372,4</w:t>
            </w:r>
            <w:r>
              <w:rPr/>
              <w:t>60,470, 560.001,002,560.003,721, 730,731,740,749,750,751, 752,753,754,759,387.0, 403.3,477.0,498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4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57:00Z</dcterms:created>
  <dc:creator>Krejčová Šárka</dc:creator>
  <dc:description/>
  <dc:language>en-US</dc:language>
  <cp:lastModifiedBy>Krejčová Šárka</cp:lastModifiedBy>
  <dcterms:modified xsi:type="dcterms:W3CDTF">2003-03-07T06:57:00Z</dcterms:modified>
  <cp:revision>2</cp:revision>
  <dc:subject/>
  <dc:title>Trať č.: _</dc:title>
</cp:coreProperties>
</file>