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t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ab/>
              <w:t>515 A</w:t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rebné brzdící váhy pro jízdu PMD, rozhodný spád a trída sklonu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662"/>
        <w:gridCol w:w="28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c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řemošnice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Čáslav místní n.</w:t>
            </w:r>
          </w:p>
        </w:tc>
        <w:tc>
          <w:tcPr>
            <w:tcW w:w="2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er jízdy z:Čáslav m.n.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Skovice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cne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cetn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rída sklonu od zac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rída sklonu od konce k zac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V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er jízdy z:Skovice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Žleby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cne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cetn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rída sklonu od zac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rída sklonu od konce k zac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er jízdy z:Žleby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Ronov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cne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cetn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rída sklonu od zac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X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rída sklonu od konce k zac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IV-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er jízdy z:Ronov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Třemošnice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cne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cetn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rída sklonu od zac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rída sklonu od konce k zac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5A</w:t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4</w:t>
          </w:r>
        </w:p>
        <w:p>
          <w:pPr>
            <w:pStyle w:val="Normal"/>
            <w:rPr/>
          </w:pPr>
          <w:r>
            <w:rPr/>
            <w:t>Úcinnost od 1.3.2005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Arial" w:hAnsi="Arial;Arial" w:eastAsia="Arial;Arial" w:cs="Arial;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2:38:00Z</dcterms:created>
  <dc:creator>Krejčová Šárka</dc:creator>
  <dc:description/>
  <dc:language>en-US</dc:language>
  <cp:lastModifiedBy>Lehovcová A.</cp:lastModifiedBy>
  <dcterms:modified xsi:type="dcterms:W3CDTF">2005-01-31T07:40:00Z</dcterms:modified>
  <cp:revision>6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9114991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-1189114991</vt:r8>
  </property>
</Properties>
</file>