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t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rPr/>
            </w:pPr>
            <w:r>
              <w:rPr/>
              <w:tab/>
              <w:t>515 B</w:t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rebné brzdící váhy pro jízdu PMD, rozhodný spád a trída sklonu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923"/>
        <w:gridCol w:w="379"/>
        <w:gridCol w:w="572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c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tná Hora hl.n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Zruč nad Sázavou</w:t>
            </w:r>
          </w:p>
        </w:tc>
        <w:tc>
          <w:tcPr>
            <w:tcW w:w="57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er jízdy z:Kutná Hora hl.n.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Kutná Hora město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cne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cetne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11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rída sklonu od zac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rída sklonu od konce k zac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Smer jízdy z:Kutná Hora mesto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Malešov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cne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cetne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rída sklonu od zac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X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rída sklonu od konce k zac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I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er jízdy z:Malešov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Zbraslavice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cne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cetne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rída sklonu od zac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XI-X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rída sklonu od konce k zac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V-V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er jízdy z:Zbraslavice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Zruč nad Sázavou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cne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cetne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rída sklonu od zac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rída sklonu od konce k zac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XII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5B</w:t>
          </w:r>
        </w:p>
      </w:tc>
      <w:tc>
        <w:tcPr>
          <w:tcW w:w="87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: 4</w:t>
          </w:r>
        </w:p>
        <w:p>
          <w:pPr>
            <w:pStyle w:val="Normal"/>
            <w:rPr/>
          </w:pPr>
          <w:r>
            <w:rPr/>
            <w:t>Úcinnost od 1.3.2005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eastAsia="Arial;Arial" w:cs="Arial;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;Arial" w:hAnsi="Arial;Arial" w:eastAsia="Arial;Arial" w:cs="Arial;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2:39:00Z</dcterms:created>
  <dc:creator>Krejčová Šárka</dc:creator>
  <dc:description/>
  <dc:language>en-US</dc:language>
  <cp:lastModifiedBy>Lehovcová A.</cp:lastModifiedBy>
  <dcterms:modified xsi:type="dcterms:W3CDTF">2005-01-31T07:35:00Z</dcterms:modified>
  <cp:revision>7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4079376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</vt:lpwstr>
  </property>
</Properties>
</file>