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5"/>
        <w:gridCol w:w="247"/>
        <w:gridCol w:w="15"/>
      </w:tblGrid>
      <w:tr>
        <w:trPr>
          <w:cantSplit w:val="true"/>
        </w:trPr>
        <w:tc>
          <w:tcPr>
            <w:tcW w:w="3598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9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707 A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</w:t>
            </w:r>
            <w:r>
              <w:rPr>
                <w:b/>
              </w:rPr>
              <w:t>Volary</w:t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: </w:t>
            </w:r>
            <w:r>
              <w:rPr>
                <w:b/>
              </w:rPr>
              <w:t>České Budějov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:  </w:t>
            </w:r>
            <w:r>
              <w:rPr>
                <w:b/>
              </w:rPr>
              <w:t>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 :</w:t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Volary – Boršov n/Vl                      400m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ršov n/Vl – Č. Budějovice          700m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9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nápravy</w:t>
            </w:r>
          </w:p>
        </w:tc>
        <w:tc>
          <w:tcPr>
            <w:tcW w:w="2039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:                             </w:t>
            </w:r>
            <w:r>
              <w:rPr>
                <w:b/>
              </w:rPr>
              <w:t>3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metry / nápravy :         </w:t>
            </w:r>
          </w:p>
        </w:tc>
        <w:tc>
          <w:tcPr>
            <w:tcW w:w="242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20 / 44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voz:            </w:t>
            </w:r>
            <w:r>
              <w:rPr>
                <w:b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Rozchod kolejí</w:t>
            </w:r>
          </w:p>
        </w:tc>
        <w:tc>
          <w:tcPr>
            <w:tcW w:w="2142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1435  mm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kční soustava</w:t>
            </w:r>
          </w:p>
        </w:tc>
        <w:tc>
          <w:tcPr>
            <w:tcW w:w="3363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rganizování a provozování drážní dopravy podle:    </w:t>
            </w:r>
            <w:r>
              <w:rPr>
                <w:b/>
              </w:rPr>
              <w:t>ČD D3  Volary  -  Kájo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ČD  D2   Kájov – České Budějov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ý rádiový systém:  </w:t>
            </w:r>
            <w:r>
              <w:rPr>
                <w:b/>
              </w:rPr>
              <w:t>Tesla  Pardub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olary</w:t>
            </w:r>
            <w:r>
              <w:rPr/>
              <w:t xml:space="preserve"> – SD (D)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5,871= 70,78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85420</wp:posOffset>
                      </wp:positionV>
                      <wp:extent cx="9525" cy="397192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39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4.6pt" to="17.25pt,327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3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Heading3"/>
              <w:widowControl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39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ř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8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Dobrá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9,73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1,43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- + </w:t>
            </w:r>
            <w:r>
              <w:rPr>
                <w:b/>
              </w:rPr>
              <w:t>Černý Kříž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3,800= 61,86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7,6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3,43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 Pěk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9,76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z - Oves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4,01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6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</w:t>
            </w:r>
            <w:r>
              <w:rPr>
                <w:b/>
              </w:rPr>
              <w:t>- +  Nová Pec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34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9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02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 Pernek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7,5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,12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- nz - </w:t>
            </w:r>
            <w:r>
              <w:rPr>
                <w:b/>
              </w:rPr>
              <w:t>Horní Pla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74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4,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S</w:t>
            </w:r>
            <w:r>
              <w:rPr>
                <w:color w:val="FF0000"/>
              </w:rPr>
              <w:t xml:space="preserve">k </w:t>
            </w:r>
            <w:r>
              <w:rPr/>
              <w:t>(Op1)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62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45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43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Horní Planá zastáv.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1,76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8,47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- Sk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8,32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</w:t>
            </w:r>
            <w:r>
              <w:rPr>
                <w:b/>
              </w:rPr>
              <w:t>Černá v Pošumaví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8,27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7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7,96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Žlábek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5,3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Hodň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3,55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70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</w:t>
            </w:r>
            <w:r>
              <w:rPr>
                <w:b/>
              </w:rPr>
              <w:t>Polečn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49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5,0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9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14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5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–nz- + </w:t>
            </w:r>
            <w:r>
              <w:rPr>
                <w:b/>
              </w:rPr>
              <w:t>Polná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35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8905</wp:posOffset>
                      </wp:positionV>
                      <wp:extent cx="0" cy="3171825"/>
                      <wp:effectExtent l="5080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10.15pt" to="17.35pt,259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0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,15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 </w:t>
            </w:r>
            <w:r>
              <w:rPr>
                <w:b/>
              </w:rPr>
              <w:t>Hořice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1,81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1,62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Mezipotočí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6,02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97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-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57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Káj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00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4,5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1,62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1,15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96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58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54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24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Český Kruml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11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1,3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,49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,06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55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Domorad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00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lečka Jitka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,0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výhybka J1 vlečky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,89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,63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Zlatá Koruna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,14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0,6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,8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49530</wp:posOffset>
                      </wp:positionV>
                      <wp:extent cx="4445" cy="86106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3.9pt" to="16.7pt,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,42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Plešov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,05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 Š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,66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Třís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87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30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Holub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,76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,6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,26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Křemž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,9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1,9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1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,39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165</wp:posOffset>
                      </wp:positionV>
                      <wp:extent cx="0" cy="4857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3.95pt" to="16.35pt,4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,8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Heading3"/>
              <w:widowControl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,00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Hrad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,62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Vrábč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,98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z Černý Dub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,57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9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49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31115</wp:posOffset>
                      </wp:positionV>
                      <wp:extent cx="0" cy="17653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2.45pt" to="16.9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výhybka č. 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39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73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Boršov nad Vltavou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64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2,5</w:t>
            </w:r>
          </w:p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4,5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8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055</wp:posOffset>
                      </wp:positionV>
                      <wp:extent cx="0" cy="120840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4.65pt" to="16.8pt,9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1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11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,86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,5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8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75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40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c50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14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Rožn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000 =116,04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České Budě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9,750=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13,38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11" w:type="dxa"/>
      <w:jc w:val="left"/>
      <w:tblInd w:w="-1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301"/>
      <w:gridCol w:w="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707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Tabulka      </w:t>
          </w:r>
          <w:r>
            <w:rPr>
              <w:b/>
            </w:rPr>
            <w:t>1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color w:val="FF0000"/>
            </w:rPr>
          </w:pPr>
          <w:r>
            <w:rPr>
              <w:b/>
            </w:rPr>
            <w:t>Změna č. 20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   15.8.2007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24:00Z</dcterms:created>
  <dc:creator>NEVÍDAL MIROSLAV</dc:creator>
  <dc:description/>
  <cp:keywords/>
  <dc:language>en-US</dc:language>
  <cp:lastModifiedBy>SDC České Budějovice</cp:lastModifiedBy>
  <dcterms:modified xsi:type="dcterms:W3CDTF">2007-07-23T05:20:00Z</dcterms:modified>
  <cp:revision>5</cp:revision>
  <dc:subject/>
  <dc:title>TTP_</dc:title>
</cp:coreProperties>
</file>