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707A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Volary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České Budějovice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1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Volar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ršov nad Vltavou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oršov nad Vltavou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eské Budějov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Volar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řice      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Hoř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oršov n/Vlt.   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oršov n/Vlt.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eské Budějovice                                      7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 výhybkách v manipul. kol. odboč. 20 km/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lar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o výhybkách v manipul. kol. odboč. 20 km/h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, úvrať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rný Kříž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vrať, v 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9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5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6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,9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71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7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5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á P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0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rní Pla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8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X 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rná v Poš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,8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,9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7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lečnice n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. v 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 ,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8,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lná na Š..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8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,5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řice na Š.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měrové pomě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3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měrové poměry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2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áj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8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,přech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5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6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3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  ( - 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2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Čes. Kruml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  ( - 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8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 , vlečka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6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4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2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,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4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latá Korun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9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6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,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4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8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7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9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8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7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5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1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řemž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0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7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ršov n/Vlt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. 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,8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.Buděj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 xml:space="preserve">                                                                   </w:t>
      </w:r>
      <w:r>
        <w:rPr>
          <w:sz w:val="16"/>
        </w:rPr>
        <w:t xml:space="preserve">V L O Ž K A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ro hnací vozidla ř. 720, 721,730, 731, 735, 740, 742, 749, 750, 751, 752, 753, 754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Hnací vozidla nesmí na těchto mostech brzdit a rozjíždět s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latí tabulka  6  s vyjímkou těchto úseků 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měr :  Volary  - České Budějovice                                        Směr  : České Budějovice  - Volary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77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91"/>
        <w:gridCol w:w="626"/>
        <w:gridCol w:w="425"/>
        <w:gridCol w:w="1134"/>
        <w:gridCol w:w="567"/>
        <w:gridCol w:w="567"/>
        <w:gridCol w:w="567"/>
        <w:gridCol w:w="993"/>
        <w:gridCol w:w="993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latá Koruna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79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2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15,420-15,310</w:t>
            </w:r>
          </w:p>
        </w:tc>
        <w:tc>
          <w:tcPr>
            <w:tcW w:w="56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808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left w:val="single" w:sz="6" w:space="0" w:color="808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řemže</w:t>
            </w:r>
          </w:p>
        </w:tc>
        <w:tc>
          <w:tcPr>
            <w:tcW w:w="56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sty</w:t>
            </w:r>
          </w:p>
        </w:tc>
        <w:tc>
          <w:tcPr>
            <w:tcW w:w="79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2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4,250 - 4.100</w:t>
            </w:r>
          </w:p>
        </w:tc>
        <w:tc>
          <w:tcPr>
            <w:tcW w:w="56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808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left w:val="single" w:sz="6" w:space="0" w:color="808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mosty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1" w:type="dxa"/>
            <w:tcBorders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ršov n/Vlt.</w:t>
            </w:r>
          </w:p>
        </w:tc>
        <w:tc>
          <w:tcPr>
            <w:tcW w:w="567" w:type="dxa"/>
            <w:tcBorders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TTP707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   </w:t>
          </w:r>
          <w:r>
            <w:rPr>
              <w:rStyle w:val="PageNumber"/>
              <w:b/>
              <w:sz w:val="16"/>
            </w:rPr>
            <w:t>Změna č.18</w:t>
          </w:r>
        </w:p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Účinnost od 21.8.2006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5:27:00Z</dcterms:created>
  <dc:creator>Štufka František</dc:creator>
  <dc:description/>
  <cp:keywords/>
  <dc:language>en-US</dc:language>
  <cp:lastModifiedBy>Moravec</cp:lastModifiedBy>
  <cp:lastPrinted>2006-07-11T15:02:00Z</cp:lastPrinted>
  <dcterms:modified xsi:type="dcterms:W3CDTF">2006-08-11T04:53:00Z</dcterms:modified>
  <cp:revision>7</cp:revision>
  <dc:subject/>
  <dc:title>TTP</dc:title>
</cp:coreProperties>
</file>