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</w:r>
    </w:p>
    <w:tbl>
      <w:tblPr>
        <w:tblW w:w="73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25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5"/>
        <w:gridCol w:w="284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jc w:val="center"/>
              <w:rPr/>
            </w:pPr>
            <w:r>
              <w:rPr/>
              <w:t>707 C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 :    </w:t>
            </w:r>
            <w:r>
              <w:rPr>
                <w:b/>
              </w:rPr>
              <w:t>Strakonice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onec trati </w:t>
            </w:r>
            <w:r>
              <w:rPr>
                <w:b/>
              </w:rPr>
              <w:t>:          Volary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Platí pro traťové koleje </w:t>
            </w:r>
            <w:r>
              <w:rPr>
                <w:b/>
              </w:rPr>
              <w:t>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sz w:val="18"/>
              </w:rPr>
              <w:t xml:space="preserve">Zábrzdná vzdálenost: 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sz w:val="18"/>
              </w:rPr>
              <w:t xml:space="preserve">                                                          </w:t>
            </w:r>
            <w:r>
              <w:rPr>
                <w:b/>
                <w:sz w:val="18"/>
              </w:rPr>
              <w:t>400 m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Největší délka vlaku osobní dopravy 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widowControl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 xml:space="preserve">:                                   </w:t>
            </w:r>
            <w:r>
              <w:rPr>
                <w:b/>
              </w:rPr>
              <w:t>2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Strakonice – Vimperk       </w:t>
            </w:r>
            <w:r>
              <w:rPr>
                <w:b/>
              </w:rPr>
              <w:t>220 / 44</w:t>
            </w:r>
          </w:p>
          <w:p>
            <w:pPr>
              <w:pStyle w:val="Normal"/>
              <w:widowControl/>
              <w:rPr/>
            </w:pPr>
            <w:r>
              <w:rPr/>
              <w:t xml:space="preserve">Vimperk – Volary             </w:t>
            </w:r>
            <w:r>
              <w:rPr>
                <w:b/>
              </w:rPr>
              <w:t>120 / 2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sz w:val="18"/>
              </w:rPr>
              <w:t xml:space="preserve">Provoz:     </w:t>
            </w:r>
            <w:r>
              <w:rPr>
                <w:b/>
                <w:sz w:val="18"/>
              </w:rPr>
              <w:t>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widowControl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                                 </w:t>
            </w:r>
            <w:r>
              <w:rPr>
                <w:b/>
              </w:rPr>
              <w:t>1435 mm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sz w:val="18"/>
              </w:rPr>
              <w:t xml:space="preserve">Trakční soustava :           </w:t>
            </w:r>
          </w:p>
        </w:tc>
        <w:tc>
          <w:tcPr>
            <w:tcW w:w="334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ezávislá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Organizování a provozování drážní dopravy podle:   </w:t>
            </w:r>
            <w:r>
              <w:rPr>
                <w:b/>
                <w:sz w:val="18"/>
              </w:rPr>
              <w:t>ČD  D3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sz w:val="18"/>
              </w:rPr>
              <w:t xml:space="preserve">Traťový rádiový systém:    </w:t>
            </w:r>
            <w:r>
              <w:rPr>
                <w:b/>
                <w:sz w:val="18"/>
              </w:rPr>
              <w:t>Tesla  Pardubice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202180</wp:posOffset>
                      </wp:positionH>
                      <wp:positionV relativeFrom="paragraph">
                        <wp:posOffset>215265</wp:posOffset>
                      </wp:positionV>
                      <wp:extent cx="5080" cy="3547110"/>
                      <wp:effectExtent l="5080" t="635" r="508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040" cy="354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4pt,16.95pt" to="173.75pt,296.2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Strakonic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000= 272,55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- PZ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477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- VJ - V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547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- PZ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846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V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98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- Radošovice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308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4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– Přední Zborovice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166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173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749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nz - + </w:t>
            </w:r>
            <w:r>
              <w:rPr>
                <w:b/>
              </w:rPr>
              <w:t>Strunkovice nad Volyňkou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006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12,4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R – Lk  (Op1)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039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- PZ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099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159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– Hoštice u Volyně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,017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,05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,5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,621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nz - + </w:t>
            </w:r>
            <w:r>
              <w:rPr>
                <w:b/>
              </w:rPr>
              <w:t>Volyně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,95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14,7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,08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R – Lk  (Op1)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,101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– PZ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,15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,276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dbočná vyhybka Mototechna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,279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,4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- Nišovice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,454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202180</wp:posOffset>
                      </wp:positionH>
                      <wp:positionV relativeFrom="paragraph">
                        <wp:posOffset>34290</wp:posOffset>
                      </wp:positionV>
                      <wp:extent cx="635" cy="549275"/>
                      <wp:effectExtent l="5080" t="635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4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4pt,2.7pt" to="173.4pt,45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T – PZ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,474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,816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– Malenice nad Volyň.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,88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9,917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nz </w:t>
            </w:r>
            <w:r>
              <w:rPr>
                <w:b/>
              </w:rPr>
              <w:t>- + Lčovice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,16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,37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212975</wp:posOffset>
                      </wp:positionH>
                      <wp:positionV relativeFrom="paragraph">
                        <wp:posOffset>79375</wp:posOffset>
                      </wp:positionV>
                      <wp:extent cx="0" cy="48768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87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25pt,6.25pt" to="174.25pt,390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LT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2,903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nz </w:t>
            </w:r>
            <w:r>
              <w:rPr>
                <w:b/>
              </w:rPr>
              <w:t>- + Čkyně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3,11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19,2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3,47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 – PZ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,644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- Bohumilice v Čechách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,688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6,983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nz – + </w:t>
            </w:r>
            <w:r>
              <w:rPr>
                <w:b/>
              </w:rPr>
              <w:t>Bohumilice v Čechách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7,081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15,5</w:t>
            </w:r>
          </w:p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10,0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7,318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1,773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– VJ - 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2,06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Vimperk</w:t>
            </w:r>
            <w:r>
              <w:rPr/>
              <w:t xml:space="preserve"> – SD (D)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2,417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20,3</w:t>
            </w:r>
          </w:p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23,6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- VJ – 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2,911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3,364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– Vimperk zastávka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5,353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– PZ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5,37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dbočná vyhybka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,069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2,701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nz </w:t>
            </w:r>
            <w:r>
              <w:rPr>
                <w:b/>
              </w:rPr>
              <w:t>-+ Lipka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2,883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22,4</w:t>
            </w:r>
          </w:p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3,1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3,10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8,36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nz </w:t>
            </w:r>
            <w:r>
              <w:rPr>
                <w:b/>
              </w:rPr>
              <w:t>- + Kubova Huť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8,527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22,6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8,76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– Horní Vltavice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1,136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- Zátoň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3,97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7,343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nz - + </w:t>
            </w:r>
            <w:r>
              <w:rPr>
                <w:b/>
              </w:rPr>
              <w:t>Zátoň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7,513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12,8</w:t>
            </w:r>
          </w:p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23,1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7,741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,76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nz - +  </w:t>
            </w:r>
            <w:r>
              <w:rPr>
                <w:b/>
              </w:rPr>
              <w:t>Lenora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1,084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16,1</w:t>
            </w:r>
          </w:p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3,3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1,25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– Lenora zastávka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2,167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nz - + </w:t>
            </w:r>
            <w:r>
              <w:rPr>
                <w:b/>
              </w:rPr>
              <w:t>Soumarský most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5,184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 - V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9,756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 – V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,264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Volary</w:t>
            </w:r>
            <w:r>
              <w:rPr/>
              <w:t xml:space="preserve"> – SD (D)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,783 = 55,871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5,9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567"/>
      <w:gridCol w:w="283"/>
      <w:gridCol w:w="1701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ind w:right="360" w:hanging="0"/>
            <w:rPr/>
          </w:pPr>
          <w:r>
            <w:rPr/>
            <w:t>TTP 707C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 xml:space="preserve">Tabulka      </w:t>
          </w:r>
          <w:r>
            <w:rPr>
              <w:b/>
            </w:rPr>
            <w:t>1</w:t>
          </w:r>
        </w:p>
      </w:tc>
      <w:tc>
        <w:tcPr>
          <w:tcW w:w="1611" w:type="dxa"/>
          <w:gridSpan w:val="4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 1</w:t>
          </w:r>
        </w:p>
        <w:p>
          <w:pPr>
            <w:pStyle w:val="Normal"/>
            <w:widowControl/>
            <w:rPr/>
          </w:pPr>
          <w:r>
            <w:rPr/>
            <w:t>Změna č. 17</w:t>
          </w:r>
        </w:p>
        <w:p>
          <w:pPr>
            <w:pStyle w:val="Normal"/>
            <w:widowControl/>
            <w:rPr/>
          </w:pPr>
          <w:r>
            <w:rPr/>
            <w:t>Účinnost od 1.7.2006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09:34:00Z</dcterms:created>
  <dc:creator>NEVÍDAL MIROSLAV</dc:creator>
  <dc:description/>
  <dc:language>en-US</dc:language>
  <cp:lastModifiedBy>Kabrle Tomáš</cp:lastModifiedBy>
  <dcterms:modified xsi:type="dcterms:W3CDTF">2006-06-23T08:28:00Z</dcterms:modified>
  <cp:revision>7</cp:revision>
  <dc:subject/>
  <dc:title>TTP_</dc:title>
</cp:coreProperties>
</file>